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Изобразитель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- 9 классы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зобразительная деятельность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 - образовательная программа для детей с глубоким нарушением интеллекта. МО РФ и Международный университет семьи и ребенка им. Рауля Валленберга. /Под ред. Л.М. Шипициной./ СПб.: Образование, 1996 год (1,2,3,4 выпуск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МКОУ «СКОШ № 6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учащихся 8-9 классов специальной (коррекционной) школы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рассчитаны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класс – 35 часов, 1 раз в неделю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класс – 34 часа, 1 раз в неделю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и задачи курс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й изображать предметы и объекты окружающей действительности художественными средствам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тереса к изобразительной деятельности,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ользоваться инструментами,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доступным приемам работы с различными материалами,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изображению (изготовлению) отдельных элементов,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способностей.</w:t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рактеристика учебного предмета с учетом особенностей его освоения обучающимис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формированием умений и навыков изобразительной деятельности у ребенка воспитывается эмоциональное отношение к миру, формируются восприятия, воображение, память, зрительно-двигательная координация. На занятиях по аппликации, лепке, рисованию дети имеют возможность выразить себя как личность, проявить интерес к деятельности или к предмету изображения, доступными для них способами осуществить выбор изобразитель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и предметные результаты освоения учебного предм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инстру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ствовать в процессе общения и совместной деятельности с взрослыми и сверстни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водить дело до конц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левых каче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нравственной отзывчив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труд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: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</w:rPr>
        <w:t>Освоение доступных средств изобразительной деятельности: лепка, аппликация, рисование; использование различных изобразительных технологи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</w:rPr>
        <w:t>Способность к самостоятельной изобразительной деятельности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</w:rPr>
        <w:t>Готовность к участию в совместных мероприятия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учебного предмета: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епка.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ппликация.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исование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сновными видами деятельности </w:t>
      </w:r>
      <w:r>
        <w:rPr>
          <w:rFonts w:cs="Times New Roman" w:ascii="Times New Roman" w:hAnsi="Times New Roman"/>
          <w:b/>
          <w:sz w:val="24"/>
          <w:szCs w:val="24"/>
        </w:rPr>
        <w:t>учащихся по предмету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о образц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о контурным изображениям, использование шаблонов, трафар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и правильное называние изображаемого предм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ункционального назначения предметов изображения, их свойств и каче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е рассматривание (анализ) предмета изображения, рисунков, картин, предметов декоративно-прикладного искусства и т.д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зображений с натуры, сравнение своего рисунка с натур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о соотнесению предметов с соответствующими их изображен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ние текста-описания, сюжета отрывка литературного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на экскурсиях за явлениями природы, предметами окружающего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исунков на других уроках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 изучении тем курса используют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пособия (картины, иллюстрации, муляжи, натуральные объекты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 (строительные конструкторы, плоские и объемные геометрические фигуры разной величины, геометрическое лото, различные игрушки и др.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ые задания и упражн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 освоения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 xml:space="preserve">       Учащиеся  должны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без напряжения проводить от руки линии в нужных направлениях, не поворачивая лист бумаг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плоскости листа бумаги и в готовой геометрической фор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анные учителем ориентиры (опорные точки) и размещать изображение на листе бумаги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ашивать рисунок цветными карандашами, соблюдая контуры изображения, направления штрихов и равномерный характер нажима на карандаш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ть от руки предметы округлой, прямоугольной и треугольной формы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нцип повторения или чередования элементов в узоре (по форме и цвету)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знавать в иллюстрациях персонажей народных сказ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dcterms:modified xsi:type="dcterms:W3CDTF">2021-11-23T06:22:00Z</dcterms:modified>
  <cp:revision>102</cp:revision>
  <dc:subject/>
  <dc:title/>
</cp:coreProperties>
</file>