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 xml:space="preserve">Аннотация к рабочей адаптированной программе 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Calibri" w:ascii="Times New Roman" w:hAnsi="Times New Roman"/>
          <w:b/>
          <w:sz w:val="24"/>
          <w:szCs w:val="24"/>
        </w:rPr>
        <w:t>по учебному предмету «Математика»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>1-4 классы (ФГОС)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  <w:t>(Вариант – 1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Математика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"Об образовании в РФ" №273-ФЗ от 29.12.2012г., статья 28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формах, периодичности и порядке текущего контроля успеваемости и промежуточной аттестации обучающихся МКОУ «СКОШ № 6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дготовительного и 1-4 классов коррекционных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/Под ред. В.В. Воронковой./ М.: «Просвещение», 2013г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пециальных (коррекционных) образовательных учреждений VIII вида для 0-4 классов, под редакцией И.М. Бгажноковой, 3-е издание, исправленное, М: «Просвещение», 2011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МКОУ «СКОШ № 6» на 2021-2022 учебный го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зработке рабочей программы учте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нитарно-эпидемиологические требования к условиям и организации воспитания и обучения, отдыха и оздоровления детей и молодежи» (СП 2.4.3648-20), утвержденные Постановлением Главного государственного санитарного врача РФ от 28.09.2020г. № 28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программа соответствует положениям Федерального государственного образовательного стандарта образования обучающихся с умственной отсталостью (интеллектуальными нарушениями).</w:t>
      </w:r>
    </w:p>
    <w:p>
      <w:pPr>
        <w:pStyle w:val="Normal"/>
        <w:spacing w:lineRule="auto" w:line="240" w:before="0" w:after="0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курса:</w:t>
      </w:r>
      <w:r>
        <w:rPr>
          <w:rFonts w:cs="Times New Roman" w:ascii="Times New Roman" w:hAnsi="Times New Roman"/>
          <w:sz w:val="24"/>
          <w:szCs w:val="24"/>
        </w:rPr>
        <w:t xml:space="preserve"> сформировать такие знания, умения и навыки, которые, прежде всего, явились бы действенными, практически ценными в дальнейшей жизни детей с ОВЗ и готовили их к овладению доступными профессионально-трудовыми навыка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ормирование доступных учащимся математических знаний и умений, необходимых для решения учебно-познавательных, учебно-практических, житейских и  профессиональны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аксимальное общее развитие учащихся средствами данного учебного предмета, коррекция и развитие познавательной деятельности,  личностных качеств учащихся средствами математики с учетом их индивидуальных возможностей на различных этапах обуч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у школьников трудолюбия, самостоятельности, терпеливости, настойчивости, любознательности, аккуратности, формирование умений планировать свою деятельность, доводить начатое дело до конца, осуществлять контроль и самоконтроль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ая область "Математика"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рассчитан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– 99 часов, 3 раза в неделю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– 140 часов, 4 раза в неделю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– 140 часов, 4 раза  в неделю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– 140 часов, 4 раза в неделю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освоения учебного предмета на конец 4 класс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освоения учебного предмета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 класс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2"/>
          <w:rFonts w:eastAsia="Calibri"/>
          <w:b/>
          <w:b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проявление мотивации при выполнении отдельных видов деятельности на уроке математ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2"/>
          <w:rFonts w:eastAsia="Calibri"/>
          <w:b/>
          <w:b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сформулировать элементарное умозаключение (сделать вывод) с использованием в собственной речи математической терминологии, обосновать его (с помощью учителя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2"/>
          <w:rFonts w:eastAsia="Calibri"/>
          <w:b/>
          <w:b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элементарные навыки межличностного взаимодействия при выполнении группой отдельных видов деятельности на уроке математики, умение оказать помощь одноклассникам в учебной ситу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2"/>
          <w:rFonts w:eastAsia="Calibri"/>
          <w:b/>
          <w:b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элементарные навыки организации собственной деятельности по самостоятельному выполнению математической операции (учебного задания) на основе усвоенного пошагового алгорит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2"/>
          <w:rFonts w:eastAsia="Calibri"/>
          <w:b/>
          <w:b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начальные навыки самостоятельной работы с учебником математ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2"/>
          <w:rFonts w:eastAsia="Calibri"/>
          <w:b/>
          <w:b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начальные умения производить самооценку выполненной практической деятельности, в том числе на основе знания способов проверки правильности вычислений, измерений, построений, и при необходимости осуществлять необходимые исправления неверно выполненного зад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2"/>
          <w:rFonts w:eastAsia="Calibri"/>
          <w:b/>
          <w:b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элементарное понимание связи математических знаний с некоторыми жизненными ситуациями, умение применять математические знания для решения отдельных жизненны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2"/>
          <w:rFonts w:eastAsia="Calibri"/>
          <w:sz w:val="24"/>
          <w:szCs w:val="24"/>
        </w:rPr>
        <w:t>отдельные начальные представления о бережном отношении к природе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своения учебного предмет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Программа определяет два уровня овладения предметными результатами: минимальный и достаточ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Достаточный уровень овладения предметными результатами не является обязательным для всех обучающих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>Минимальный уровень является обязательным для всех обучающихся с умственной отстал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eastAsia="TimesNewRomanPSMT" w:cs="Times New Roman" w:ascii="Times New Roman" w:hAnsi="Times New Roman"/>
          <w:bCs/>
          <w:i/>
          <w:sz w:val="24"/>
          <w:szCs w:val="24"/>
        </w:rPr>
        <w:t>Минимальный уровень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знание счета в пределах 100, умение присчитывать равными числовыми группами по 2, 5; присчитывать по 3, 4 (с помощью учител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знание единицы измерения (меры) длины 1мм, соотношения 1см=10мм; умение выполнять измерения длины предметов в см и мм (с помощью учител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определять время по часам с точностью до 1 мин; называть время одним способо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 xml:space="preserve">умение выполнять сложение и вычитание двузначного числа с однозначным числом с переходом через разряд (45 + 6; 45 - 6) на основе приемов устных вычислений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выполнять сложение и вычитание чисел в пределах 100 без перехода и с переходом через разряд на основе приемов письменных вычисл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знание таблицы умножения однозначных чисел до 5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понимание связи таблиц умножения и деления, умение пользоваться таблицами умножения на печатной основе для нахождения произведения и частного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 w:cs="Calibri"/>
          <w:sz w:val="24"/>
          <w:szCs w:val="24"/>
        </w:rPr>
        <w:t xml:space="preserve"> </w:t>
      </w:r>
      <w:r>
        <w:rPr>
          <w:rStyle w:val="2"/>
          <w:rFonts w:eastAsia="Calibri"/>
          <w:sz w:val="24"/>
          <w:szCs w:val="24"/>
        </w:rPr>
        <w:t>знание и применение переместительного свойства умнож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понимание смысла математических отношений «больше в .», «меньше в .»; умение осуществлять в практическом плане увеличение и уменьшение в несколько раз данной предметной совокупности и предметной совокупности, сравниваемой с данной, с отражением выполненных операций в математической записи (составлении числового выражения); выполнение увеличения и уменьшения числа в несколько раз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орядка действий в числовых выражениях (примерах) без скобок в 2 арифметических действия, содержащих умножение и деление (с помощью учител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использовать в собственной речи названия компонентов и результатов умножения и деления (с помощью учител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выполнять решение простых арифметических задач на увеличение, уменьшение числа в несколько раз (с отношением «больше в...», «меньше в…») в практическом плане на основе действий с предметными совокупностями, иллюстрирования содержания задач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выполнять решение простых арифметических задач на нахождение цены, количества, стоимости на основе знания зависимости между ценой, количеством, стоимостью; составлять задачи на нахождение цены, количества (с помощью учител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выполнять решение составной арифметической задачи в два действия (сложение, вычитание, умножение, деление) на основе моделирования содержания задачи (с помощью учител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выполнять измерение длины отрезка в сантиметрах и миллиметрах, с записью числа, полученного при измерении двумя мерами; умение построить отрезок заданной длины (в миллиметрах, в сантиметрах и миллиметрах) (с помощью учител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различать замкнутые, незамкнутые кривые, ломаные линии; вычислять длину ломано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Style w:val="2"/>
          <w:rFonts w:eastAsia="TimesNewRomanPSMT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 w:cs="Calibri"/>
          <w:sz w:val="24"/>
          <w:szCs w:val="24"/>
        </w:rPr>
        <w:t xml:space="preserve"> </w:t>
      </w:r>
      <w:r>
        <w:rPr>
          <w:rStyle w:val="2"/>
          <w:rFonts w:eastAsia="Calibri"/>
          <w:sz w:val="24"/>
          <w:szCs w:val="24"/>
        </w:rPr>
        <w:t>умение выполнять построение прямоугольника (квадрата) с помощью чертежного треугольника на нелинованной бумаге (с помощью учител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Style w:val="2"/>
          <w:rFonts w:eastAsia="Calibri"/>
          <w:sz w:val="24"/>
          <w:szCs w:val="24"/>
        </w:rPr>
        <w:t>умение узнавать, называть, моделировать взаимное положение двух геометрических фигур; находить точки пересечения без построения.</w:t>
      </w:r>
    </w:p>
    <w:p>
      <w:pPr>
        <w:pStyle w:val="Normal"/>
        <w:spacing w:lineRule="auto" w:line="240" w:before="0" w:after="0"/>
        <w:ind w:left="227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остаточный уровень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 xml:space="preserve">знание счета в пределах 100, умение присчитывать, отсчитывать равными числовыми группами по 2, 3, 4, 5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упорядочивать числа в пределах 100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знание единицы измерения (меры) длины 1мм, соотношения 1см=10мм; умение выполнять измерения длины предметов в см и мм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определять время по часам с точностью до 1 мин; называть время тремя способ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выполнять сравнение чисел, полученных при измерении величин двумя мерами; упорядочивать числа, полученные при измерении величин одной меро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 xml:space="preserve">умение выполнять сложение и вычитание двузначного числа с однозначным, двузначным числом с переходом через разряд (45+6; 45–6; 45+26; 45-26) на основе приемов устных вычислений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выполнять сложение и вычитание чисел в пределах 100 без перехода и с переходом через разряд на основе приемов письменных вычисл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знание таблицы умножения всех однозначных чисел и числа 10; правила умножения чисел 1 и 0, на 1 и 0, деления 0 и деления на 1, на 10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понимание связи таблиц умножения и деления, пользование таблицами умножения на печатной основе для нахождения произведения и частного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знание и применение переместительного свойства умнож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понимание смысла математических отношений «больше в...», «меньше в...»; умение осуществлять в практическом плане увеличение и уменьшение в несколько раз данной предметной совокупности и предметной совокупности, сравниваемой с данной, с отражением выполненных операций в математической записи (составлении числового выражения); выполнение увеличения и уменьшения числа в несколько раз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орядка действий в числовых выражениях (примерах) без скобок в 2 арифметических действия, содержащих умножение и делени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использовать в собственной речи названия компонентов и результатов умножения и де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выполнять решение простых арифметических задач на увеличение, уменьшение числа в несколько раз (с отношением «больше в...», «меньше в…») на основе моделирования содержания задачи с помощью предметно-практической деятельности, иллюстрирования содержания задач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выполнение решения простых арифметических задач на нахождение цены, количества, стоимости на основе знания зависимости между ценой, количеством, стоимостью; составление задач на нахождение цены, количеств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составлять краткую запись, выполнять решение составной арифметической задачи в два действия (сложение, вычитание, умножение, деление) на основе моделирования содержания задач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выполнять измерение длины отрезка в сантиметрах и миллиметрах, с записью числа, полученного при измерении двумя мерами; умение построить отрезок заданной длины (в миллиметрах, в сантиметрах и миллиметрах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умение различать замкнутые, незамкнутые кривые, ломаные линии; вычислять длину ломано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Style w:val="2"/>
          <w:rFonts w:eastAsia="Calibri"/>
          <w:bCs/>
          <w:i/>
          <w:i/>
          <w:color w:val="000000"/>
          <w:sz w:val="24"/>
          <w:szCs w:val="24"/>
          <w:shd w:fill="auto" w:val="clear"/>
        </w:rPr>
      </w:pPr>
      <w:r>
        <w:rPr>
          <w:rStyle w:val="2"/>
          <w:rFonts w:eastAsia="Calibri"/>
          <w:sz w:val="24"/>
          <w:szCs w:val="24"/>
        </w:rPr>
        <w:t>знание названий сторон прямоугольника (квадрата); умение выполнять построение прямоугольника (квадрата) с помощью чертежного треугольника на нелинованной бумаг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Style w:val="2"/>
          <w:rFonts w:eastAsia="Calibri"/>
          <w:sz w:val="24"/>
          <w:szCs w:val="24"/>
        </w:rPr>
        <w:t>умение узнавать, называть, выполнять построение, моделирование взаимного положения двух геометрических фигур; находить точки перес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нятие величин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нятие числ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ий материал.</w:t>
      </w:r>
    </w:p>
    <w:p>
      <w:pPr>
        <w:pStyle w:val="5"/>
        <w:numPr>
          <w:ilvl w:val="0"/>
          <w:numId w:val="10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Арифметические действия.</w:t>
      </w:r>
    </w:p>
    <w:p>
      <w:pPr>
        <w:pStyle w:val="5"/>
        <w:numPr>
          <w:ilvl w:val="0"/>
          <w:numId w:val="10"/>
        </w:numPr>
        <w:shd w:fill="auto" w:val="clear"/>
        <w:spacing w:lineRule="auto" w:line="240" w:before="0" w:after="0"/>
        <w:rPr>
          <w:rStyle w:val="2"/>
          <w:sz w:val="24"/>
          <w:szCs w:val="24"/>
        </w:rPr>
      </w:pPr>
      <w:r>
        <w:rPr>
          <w:sz w:val="24"/>
          <w:szCs w:val="24"/>
        </w:rPr>
        <w:t>Простые арифметические задачи.</w:t>
      </w:r>
    </w:p>
    <w:p>
      <w:pPr>
        <w:pStyle w:val="5"/>
        <w:numPr>
          <w:ilvl w:val="0"/>
          <w:numId w:val="10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Единицы (меры)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-4 классы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31"/>
          <w:rFonts w:eastAsia="Calibri"/>
          <w:sz w:val="24"/>
          <w:szCs w:val="24"/>
        </w:rPr>
        <w:t>Нумерация.</w:t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sz w:val="24"/>
          <w:szCs w:val="24"/>
        </w:rPr>
        <w:t>Единицы измерения и их соотношения.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rPr>
          <w:rStyle w:val="2"/>
          <w:rFonts w:eastAsia="Calibri"/>
          <w:sz w:val="24"/>
          <w:szCs w:val="24"/>
        </w:rPr>
      </w:pPr>
      <w:r>
        <w:rPr>
          <w:rStyle w:val="2"/>
          <w:rFonts w:eastAsia="Calibri"/>
          <w:sz w:val="24"/>
          <w:szCs w:val="24"/>
        </w:rPr>
        <w:t>Арифметические действия.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321"/>
          <w:rFonts w:eastAsia="Calibri"/>
          <w:b w:val="false"/>
          <w:bCs w:val="false"/>
          <w:sz w:val="24"/>
          <w:szCs w:val="24"/>
        </w:rPr>
        <w:t>Арифметические задачи.</w:t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rPr>
          <w:sz w:val="24"/>
          <w:szCs w:val="24"/>
        </w:rPr>
      </w:pPr>
      <w:r>
        <w:rPr>
          <w:rStyle w:val="2"/>
          <w:sz w:val="24"/>
          <w:szCs w:val="24"/>
        </w:rPr>
        <w:t>Геометрический матери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</w:rPr>
        <w:t>Оценка образовательных резуль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ценки результатов включает целостную характеристику освоения обучающимися образовательной программы, отражающую взаимодействие следующих компонентов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учающийся знает и умеет на конец учебного период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полученных знаний и умений он применяет на практи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активно, адекватно и самостоятельно он их применяет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зультативности достижений учитывается степень самостоятельност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</w:rPr>
        <w:t>2-4 клас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5080F"/>
          <w:sz w:val="24"/>
          <w:szCs w:val="24"/>
        </w:rPr>
      </w:pPr>
      <w:r>
        <w:rPr>
          <w:rFonts w:eastAsia="Times New Roman" w:cs="Times New Roman" w:ascii="Times New Roman" w:hAnsi="Times New Roman"/>
          <w:color w:val="05080F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5080F"/>
          <w:sz w:val="24"/>
          <w:szCs w:val="24"/>
        </w:rPr>
        <w:tab/>
        <w:t>Знания и умения учащихся оцениваются по результатам их индивидуального и фронтального опроса, самостоятельных работ; текущих и итоговых контрольных письмен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5080F"/>
          <w:sz w:val="24"/>
          <w:szCs w:val="24"/>
        </w:rPr>
        <w:tab/>
      </w:r>
      <w:r>
        <w:rPr>
          <w:rFonts w:cs="Times New Roman" w:ascii="Times New Roman" w:hAnsi="Times New Roman"/>
          <w:color w:val="05080F"/>
          <w:sz w:val="24"/>
          <w:szCs w:val="24"/>
        </w:rPr>
        <w:t>При оценке устных ответов принимаются во внимани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5080F"/>
          <w:sz w:val="24"/>
          <w:szCs w:val="24"/>
        </w:rPr>
      </w:pPr>
      <w:r>
        <w:rPr>
          <w:rFonts w:cs="Times New Roman" w:ascii="Times New Roman" w:hAnsi="Times New Roman"/>
          <w:color w:val="05080F"/>
          <w:sz w:val="24"/>
          <w:szCs w:val="24"/>
        </w:rPr>
        <w:t>правильность ответа по содержанию, свидетельствующая об осознанности усвоения изученного материала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5080F"/>
          <w:sz w:val="24"/>
          <w:szCs w:val="24"/>
        </w:rPr>
      </w:pPr>
      <w:r>
        <w:rPr>
          <w:rFonts w:cs="Times New Roman" w:ascii="Times New Roman" w:hAnsi="Times New Roman"/>
          <w:color w:val="05080F"/>
          <w:sz w:val="24"/>
          <w:szCs w:val="24"/>
        </w:rPr>
        <w:t>полнота ответа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5080F"/>
          <w:sz w:val="24"/>
          <w:szCs w:val="24"/>
        </w:rPr>
      </w:pPr>
      <w:r>
        <w:rPr>
          <w:rFonts w:cs="Times New Roman" w:ascii="Times New Roman" w:hAnsi="Times New Roman"/>
          <w:color w:val="05080F"/>
          <w:sz w:val="24"/>
          <w:szCs w:val="24"/>
        </w:rPr>
        <w:t>умение практически применять свои знания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color w:val="05080F"/>
          <w:sz w:val="24"/>
          <w:szCs w:val="24"/>
        </w:rPr>
      </w:pPr>
      <w:r>
        <w:rPr>
          <w:rFonts w:cs="Times New Roman" w:ascii="Times New Roman" w:hAnsi="Times New Roman"/>
          <w:color w:val="05080F"/>
          <w:sz w:val="24"/>
          <w:szCs w:val="24"/>
        </w:rPr>
        <w:t>последовательность изложения и речевое оформление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3">
    <w:name w:val="Заголовок №3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31">
    <w:name w:val="Заголовок №3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2">
    <w:name w:val="Заголовок №3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321">
    <w:name w:val="Заголовок №3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0" w:after="5280"/>
      <w:ind w:hanging="124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480" w:before="0" w:after="0"/>
      <w:jc w:val="both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15:00Z</dcterms:created>
  <dc:creator>notebook</dc:creator>
  <dc:description/>
  <cp:keywords/>
  <dc:language>en-US</dc:language>
  <cp:lastModifiedBy>УВР</cp:lastModifiedBy>
  <dcterms:modified xsi:type="dcterms:W3CDTF">2021-11-08T03:10:00Z</dcterms:modified>
  <cp:revision>889</cp:revision>
  <dc:subject/>
  <dc:title/>
</cp:coreProperties>
</file>