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Русский язык»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-4 классы (ФГОС ВАРИАНТ-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Русский язык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б образовании в РФ" №273-ФЗ от 29.12.2012г., статья 28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формах, периодичности и порядке текущего контроля успеваемости и промежуточной аттестации обучающихся МКОУ «СКОШ № 6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ециальных (коррекционных) образовательных учреждений VIII вида для 0-4 классов, под редакцией   И.М. Бгажноковой, 3-е издание, исправленное, М.: «Просвещение», 2011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>«Санитарно-эпидемиологические требования к условиям и организации воспитания и обучения, отдыха и оздоровления детей и молодежи» (СП 2.4.3648-20), утвержденные Постановлением Главного государственного санитарного врача РФ от 28.09.2020г. № 2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грамма соответствует положениям 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курса: </w:t>
      </w:r>
      <w:r>
        <w:rPr>
          <w:rFonts w:cs="Times New Roman" w:ascii="Times New Roman" w:hAnsi="Times New Roman"/>
          <w:color w:val="05080F"/>
          <w:sz w:val="24"/>
          <w:szCs w:val="24"/>
        </w:rPr>
        <w:t>создание условий для овладения учащимися навыками письма, элементарными знаниями по грамма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5080F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color w:val="05080F"/>
          <w:sz w:val="24"/>
          <w:szCs w:val="24"/>
        </w:rPr>
        <w:t>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ать навыки грамотного письм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оследовательно и правильно излагать свои мысли в устной и письменной фор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учащихся устную и письменную реч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210" w:hanging="5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ть практически значимые орфографические и пунктуационные навыки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 с учетом особенностей его освоения обучающимися.</w:t>
      </w:r>
    </w:p>
    <w:p>
      <w:pPr>
        <w:pStyle w:val="TextBody"/>
        <w:ind w:firstLine="284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color w:val="05080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5080F"/>
          <w:sz w:val="24"/>
          <w:szCs w:val="24"/>
        </w:rPr>
        <w:t>Отличительной особенностью рабочей программы является коррекционная и практическая направленность, индивидуализация обучения. Необходимость коррекции познавательной и речевой деятельности умственно отсталых школьников обусловлена трудностями овладения ими русской (родной) фонетикой, графикой и орфографией, своеобразием их общего и речевого развития, психофизическим недоразвитием.</w:t>
      </w:r>
    </w:p>
    <w:p>
      <w:pPr>
        <w:pStyle w:val="Normal"/>
        <w:tabs>
          <w:tab w:val="clear" w:pos="708"/>
          <w:tab w:val="left" w:pos="37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"Язык и речевая практика"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 рассчитан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99 часов, 3 часа в неде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ласс – 140 часа, 4 часа в неделю </w:t>
      </w:r>
      <w:r>
        <w:rPr>
          <w:rStyle w:val="21"/>
          <w:rFonts w:eastAsia="Calibri"/>
          <w:sz w:val="24"/>
          <w:szCs w:val="24"/>
        </w:rPr>
        <w:t>(один час добавлен из части. формируемой участниками образовательных отношен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– 140 часа, 4 часа в неделю </w:t>
      </w:r>
      <w:r>
        <w:rPr>
          <w:rStyle w:val="21"/>
          <w:rFonts w:eastAsia="Calibri"/>
          <w:sz w:val="24"/>
          <w:szCs w:val="24"/>
        </w:rPr>
        <w:t>(один час добавлен из части. формируемой участниками образовательных отношен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класс – 140 часа, 4 часа в неделю </w:t>
      </w:r>
      <w:r>
        <w:rPr>
          <w:rStyle w:val="21"/>
          <w:rFonts w:eastAsia="Calibri"/>
          <w:sz w:val="24"/>
          <w:szCs w:val="24"/>
        </w:rPr>
        <w:t>(один час добавлен из части. формируемой участниками образовательных отношений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 на конец 4 кла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заинтересованность в выборе картинки, слова, темы для составления предлож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пространять предложение одним-двумя словами, делая его интересн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желание оказывать помощь сопернику в ходе дидактической иг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результаты дидактической иг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ситься к работе товарища у доски, проявлять терпение и сдержанность до конца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оброжелательно исправлять ошибки, допущенные одноклассник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ъяснить свой выбор игрового упражнения, данного в «Рабочей тетрад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ъяснить расшифровку словарной головоломки, находя в рисунках подсказ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ажность грамотного письма, обсуждение жизненных ситуаций, требующих использования грамотного пись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бсуждать жизненно важные ситуации, в которых необходимо владение диалогической речью (разговор по телефону, вопросно-ответная беседа по ключевой теме урока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равнивать героев записанного рассказа (Кто понравился? Почему? Чей поступок не понравился? Почему? Что можно посоветовать в данном случае?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брать заголовок к тексту, аргументируя свой выбо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активное участие в анализе проделанной на уроке работы (Какую работу выполняли? Что нового узнали на уроке? Выбери задание, за которое хочешь поставить себе оценку. Объясни свой выбор и докажи справедливость оценки).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 освоения учебного предме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sz w:val="24"/>
          <w:szCs w:val="24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sz w:val="24"/>
          <w:szCs w:val="24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NewRomanPSMT" w:cs="Times New Roman" w:ascii="Times New Roman" w:hAnsi="Times New Roman"/>
          <w:sz w:val="24"/>
          <w:szCs w:val="24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eastAsia="TimesNewRomanPSMT" w:cs="Times New Roman" w:ascii="Times New Roman" w:hAnsi="Times New Roman"/>
          <w:bCs/>
          <w:i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личать гласные и согласные звуки и букв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слова по звуко-буквенному состав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лить слова на слоги, для перенос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редложения, выделять предложения из речи и текста на заданную тем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редложение по схеме, составлять схему к предложен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писывать слова со вставкой пропущенной буквы или слога после предварительного разбо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писывать тексты по слогам и целыми словами с печатного и рукописного текстов с орфографическим проговаривание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личать и подбирать слова, обозначающие предметы, действия, признак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ствовать в обсуждении темы текста и выбора заголовка к нем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</w:t>
      </w:r>
      <w:r>
        <w:rPr>
          <w:rFonts w:eastAsia="TimesNewRomanPSMT" w:cs="Times New Roman" w:ascii="Times New Roman" w:hAnsi="Times New Roman"/>
          <w:bCs/>
          <w:i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редложения, выделять предложения из речи и текста, восстанавливать нарушенный порядок слов в предложении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редложение по схеме, составлять схему к предложению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слова по звуко-буквенному составу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личать гласные и согласные, гласные ударные и  безударные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количество слогов в слове по количеству гласных, делить слова на слоги, для переноса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писывать рукописный и печатный тексты целыми словами с орфографическим проговариванием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ать под диктовку текст, включающий изученные орфограммы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 помощью вопроса различать и подбирать слова различных категорий (названия предметов, действий, признаков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и распространять предложения, устанавливать связь между словами по вопросам, ставить знаки препинания в конце предложени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елить текст на предложения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тему текста (о чём</w:t>
      </w:r>
      <w:r>
        <w:rPr>
          <w:sz w:val="24"/>
          <w:szCs w:val="24"/>
        </w:rPr>
        <w:t xml:space="preserve"> идёт речь), озаглавливать ег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букварный пери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ки и буквы.</w:t>
      </w:r>
    </w:p>
    <w:p>
      <w:pPr>
        <w:pStyle w:val="4"/>
        <w:numPr>
          <w:ilvl w:val="0"/>
          <w:numId w:val="2"/>
        </w:numPr>
        <w:shd w:fill="auto" w:val="clear"/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о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лож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сьмо и чистописа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Связная письменная речь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образовательных результатов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ценки результатов включает целостную характеристику освоения обучающимися образовательной программы, отражающую взаимодействие следующих компонентов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учающийся знает и умеет на конец учебного перио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олученных знаний и умений он применяет на практик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активно, адекватно и самостоятельно он их применяе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ивности достижений учитывается степень самостоятель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-4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color w:val="05080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5080F"/>
          <w:sz w:val="24"/>
          <w:szCs w:val="24"/>
        </w:rPr>
        <w:t>Знания и умения учащихся оцениваются по результатам их индивидуального и фронтального опроса, самостоятельных работ; текущих и итоговых контрольных письменных работ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3">
    <w:name w:val="Основной текст (1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222">
    <w:name w:val="Основной текст (2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  <w:lang w:bidi="he-IL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0"/>
      <w:ind w:hanging="1880"/>
      <w:jc w:val="both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exact" w:line="480" w:before="0" w:after="420"/>
      <w:ind w:hanging="560"/>
      <w:outlineLvl w:val="1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24">
    <w:name w:val="Основной текст (22)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1:00Z</dcterms:created>
  <dc:creator>notebook</dc:creator>
  <dc:description/>
  <cp:keywords/>
  <dc:language>en-US</dc:language>
  <cp:lastModifiedBy>УВР</cp:lastModifiedBy>
  <cp:lastPrinted>2016-04-23T10:57:00Z</cp:lastPrinted>
  <dcterms:modified xsi:type="dcterms:W3CDTF">2021-11-08T03:13:00Z</dcterms:modified>
  <cp:revision>827</cp:revision>
  <dc:subject/>
  <dc:title/>
</cp:coreProperties>
</file>