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 программе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Письмо и развитие речи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9 клас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Письмо и развитие речи» составлена на основании следующих нормативно – правов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</w:t>
      </w:r>
      <w:r>
        <w:rPr>
          <w:rFonts w:cs="Times New Roman" w:ascii="Times New Roman" w:hAnsi="Times New Roman"/>
          <w:color w:val="05080F"/>
          <w:sz w:val="24"/>
          <w:szCs w:val="24"/>
        </w:rPr>
        <w:t xml:space="preserve"> и программно-методического обеспе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Федеральный закон «Об образовании в РФ» № 273 – ФЗ от 29.12.2012 г., статья 28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специальной (коррекционной) образовательной школы VIII вида 6-9 кл.: /Под редакцией В.В. Воронковой. – М.: Гуманит. изд. центр ВЛАДОС, 2001г. Сб. 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 место дисциплины в образовательном проце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Письмо и развитие речи» направлен на </w:t>
      </w:r>
      <w:r>
        <w:rPr>
          <w:rFonts w:cs="Times New Roman" w:ascii="Times New Roman" w:hAnsi="Times New Roman"/>
          <w:b/>
          <w:i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навыков письма,</w:t>
      </w:r>
      <w:r>
        <w:rPr>
          <w:rFonts w:cs="Times New Roman" w:ascii="Times New Roman" w:hAnsi="Times New Roman"/>
          <w:color w:val="05080F"/>
          <w:spacing w:val="-5"/>
          <w:sz w:val="24"/>
          <w:szCs w:val="24"/>
        </w:rPr>
        <w:t xml:space="preserve"> функцио</w:t>
      </w:r>
      <w:r>
        <w:rPr>
          <w:rFonts w:cs="Times New Roman" w:ascii="Times New Roman" w:hAnsi="Times New Roman"/>
          <w:color w:val="05080F"/>
          <w:spacing w:val="-1"/>
          <w:sz w:val="24"/>
          <w:szCs w:val="24"/>
        </w:rPr>
        <w:t>нальной грамо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образовательные программы предназначены для учащихся 7-9 классов специальной (коррекционной) школы, составлены с учетом возрастных и психологических особенностей развития учащихся, уровня их знаний и ум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граммы рассчитан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140 часов, 4 раза в неделю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асс – 140 часов, 4 раза в недел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136 часов, 4 раза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5080F"/>
          <w:sz w:val="24"/>
          <w:szCs w:val="24"/>
        </w:rPr>
        <w:t>создание условий для овладения учащимися навыками письма, элементарными знаниями по грам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навыки грамотного пись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свои мысли в устной и письменной фор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учащихся устную и письменную речь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актически значимые орфографические и пунктуационные навы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и слухового вос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фонематического слух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речи и мыш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мелкой мотор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ространственной ориентиро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мматика и правопис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ки и букв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о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38" w:before="0" w:after="0"/>
        <w:ind w:firstLine="55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Виды и формы организации учебного процесса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Формы работы:</w:t>
      </w:r>
      <w:r>
        <w:rPr>
          <w:rFonts w:cs="Times New Roman" w:ascii="Times New Roman" w:hAnsi="Times New Roman"/>
          <w:sz w:val="24"/>
          <w:szCs w:val="24"/>
        </w:rPr>
        <w:t xml:space="preserve"> урок, практическое занятие, наблюдение, фронтальная работа, индивидуальная работа, сопряженная с учителем раб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оды обучения: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наглядно-действенные, практичес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ологии обучения:</w:t>
      </w:r>
      <w:r>
        <w:rPr>
          <w:rFonts w:cs="Times New Roman" w:ascii="Times New Roman" w:hAnsi="Times New Roman"/>
          <w:sz w:val="24"/>
          <w:szCs w:val="24"/>
        </w:rPr>
        <w:t xml:space="preserve"> игровая; технология разноуровневого обучения; технология дифференциации и индивидуализации; технология адаптивной системы обучения; технология полного усвоения; технология обучения в сотрудничестве; здоровьесберегающи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курс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класс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текст, применять правила проверки написания с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бирать слова по составу, образовывать слова с помощью приставок суффик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асти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изложение и сочин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деловые бума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школьным орфографическим слов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е и второстепенные (без конкретизации) члены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частей речи, их зна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распростране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 класс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под диктовку текст с соблюдением знаков препинания в конце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ирать слова по составу, образовывать слова с помощью приставок и суффик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части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простое распространенное предложение, простое предложение с однородными членами, сложное предлож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изложение и сочи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лять деловые бумаг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школьным орфографическим словар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распростране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 класс. Учащиеся должны 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небольшие по объему изложение и сочинения творческ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все виды деловых бума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школьным орфографическим словар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 речи, использование их в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распространенные правила правописа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оценки образовательных результатов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Calibri" w:cs="Calibri"/>
          <w:color w:val="05080F"/>
          <w:sz w:val="24"/>
          <w:szCs w:val="24"/>
        </w:rPr>
        <w:t xml:space="preserve">   </w:t>
      </w:r>
      <w:r>
        <w:rPr>
          <w:color w:val="05080F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нания и умения учащихся оцениваются по результатам их индивидуального и фронтального опроса, самостоятельных работ; текущих и итоговых контрольных письменных рабо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 оценке устных ответов принимаются во вним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ьность ответа по содержанию, свидетельствующая об осознанности усвоения изученного материал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ответа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ктически применять свои знания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 и речевое оформление отве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0:32:00Z</dcterms:created>
  <dc:creator>1</dc:creator>
  <dc:description/>
  <cp:keywords/>
  <dc:language>en-US</dc:language>
  <cp:lastModifiedBy>УВР</cp:lastModifiedBy>
  <cp:lastPrinted>2020-09-08T18:19:00Z</cp:lastPrinted>
  <dcterms:modified xsi:type="dcterms:W3CDTF">2021-11-23T01:06:00Z</dcterms:modified>
  <cp:revision>109</cp:revision>
  <dc:subject/>
  <dc:title/>
</cp:coreProperties>
</file>