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учебному предмету «Музыка и движ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4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ФГОС ВАРИАНТ -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узыка и движение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Шипицыной. «Коррекционно – образовательная программа для детей с глубоким нарушением интеллекта». МОРФ и Международный университет семьи и ребёнка им. Рауля Валленберга под ред. М. М. Шипициной СПБ: образование, 1996 год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КОУ «СКОШ № 6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ская Е.Д., Сергеева Г.П. Технологические карты уроков. «Школа России» и «Перспектива» Издание 2016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Бекина С.И. Музыка и движение. Издательство «Просвещение» 198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ль и место дисциплины в образовательном процес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Музыка и движение» направлен на всестороннее развитие обучающихся с особыми образовательными возможностями, на коррекцию их высших психических функций и недостатков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: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доп. класс – 66 часов, 2 часа в неделю;</w:t>
      </w:r>
    </w:p>
    <w:p>
      <w:pPr>
        <w:pStyle w:val="Style19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ласс – 66 часов, 2 часа в недел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класс – 70 часов, 2 часа в недел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класс – 70 часов, 2 часа в недел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класс – 70 часов, 2 часа в неделю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uppressAutoHyphens w:val="false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лушать музыку и выполнять простейшие танцевальные движения.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игры на музыкальных инструментах, сопровождение мелодии игрой на музыкальных инструментах;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знакомые песни, подпевать их, петь в хоре;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адекватные эмоциональные реакции от совместной и самостоятельной музыкальной деятельности;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емление к совместной и самостоятельной музыкальной деятельности;</w:t>
      </w:r>
    </w:p>
    <w:p>
      <w:pPr>
        <w:pStyle w:val="Style19"/>
        <w:numPr>
          <w:ilvl w:val="0"/>
          <w:numId w:val="1"/>
        </w:numPr>
        <w:suppressAutoHyphens w:val="false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полученные навыки для участия в представлениях, концертах, спектаклях, др. </w:t>
      </w:r>
    </w:p>
    <w:p>
      <w:pPr>
        <w:pStyle w:val="Style19"/>
        <w:numPr>
          <w:ilvl w:val="0"/>
          <w:numId w:val="3"/>
        </w:numPr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й отзывчив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характера и содержания произве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силы звучания (громко, тихо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плавном и отрывистом звуча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различных музыкальных инструментах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изировать творческие способности дет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разного характе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участвовать в процессе общения и совместной деятельности с детьми и взрослы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олевы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труд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ых и двигательных восприятий, танцевальных, певческих, хоровых умений, освоение игры на доступных музыкальных инструментах, эмоциональное и практическое обогащение опыта в процессе музыкальных занятий, игр, музыкально – танцевальных, вокальных и инструментальных выступлений: интерес к различным видам музыкальной деятельнос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музыку и выполнять простейшие танцевальные движ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навыки для участия в представлениях, концертах, спектаклях.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особы и формы оценки образовательных результатов: </w:t>
      </w:r>
      <w:r>
        <w:rPr>
          <w:rFonts w:cs="Times New Roman" w:ascii="Times New Roman" w:hAnsi="Times New Roman"/>
          <w:sz w:val="24"/>
          <w:szCs w:val="24"/>
        </w:rPr>
        <w:t>диагно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cp:lastPrinted>2019-08-28T09:53:00Z</cp:lastPrinted>
  <dcterms:modified xsi:type="dcterms:W3CDTF">2021-11-08T02:19:00Z</dcterms:modified>
  <cp:revision>202</cp:revision>
  <dc:subject/>
  <dc:title/>
</cp:coreProperties>
</file>