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к рабочей адаптированной программе </w:t>
      </w:r>
    </w:p>
    <w:p>
      <w:pPr>
        <w:pStyle w:val="Normal"/>
        <w:tabs>
          <w:tab w:val="clear" w:pos="624"/>
          <w:tab w:val="left" w:pos="340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учебному предмету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4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ФГОС ВАРИАНТ-1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Изобразительное искусство» составлена на основании следующих нормативно-правовых документов и программно-методического обеспечения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"Об образовании в РФ" №273-фз от 29.12.2012г., статья 28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енный приказом Министерства образования и науки Российской Федерации от 19.12.2014г. № 1599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щеобразовательная программа образования обучающихся с умственной отсталостью (интеллектуальными нарушениями), одобренная решением федерального учебно-методического объединения по общему образованию (протокол от 22.12.2015г. № 4/15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формах, периодичности и порядке текущего контроля успеваемости и промежуточной аттестации обучающихся МКОУ «СКОШ № 6»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дготовительного и 1-4 классов коррекционных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. /Под ред. В.В. Воронковой./ М.: «Просвещение», 2013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пециальных (коррекционных) образовательных учреждений VIII вида для 0-4 классов, под редакцией  И.М. Бгажноковой, 3-е издание, исправленное, М: «Просвещение»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КОУ «СКОШ № 6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разработке рабочей программы учтены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нитарно-эпидемиологические требования к условиям и организации воспитания и обучения, отдыха и оздоровления детей и молодежи» (СП 2.4.3648-20), утвержденные Постановлением Главного государственного санитарного врача РФ от 28.09.2020г. № 28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лагаемая программа соответствует положениям 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ражает общее содержание образования обучающихся с умственной отсталостью (интеллектуальными нарушениями) и следующие программы, ориентированные на достижение личностных и предметных результатов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формирования базовых учебных действи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духовно-нравственного (нравственного) развития, воспитания обучающихся с умственной отсталостью (интеллектуальными нарушениями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формирования экологической культуры, здорового и безопасного образа жизн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коррекционной работ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сотрудничества с родителям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у внеурочной деятельности.</w:t>
      </w:r>
    </w:p>
    <w:p>
      <w:pPr>
        <w:pStyle w:val="Normal"/>
        <w:ind w:left="360" w:hanging="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курса:</w:t>
      </w:r>
    </w:p>
    <w:p>
      <w:pPr>
        <w:pStyle w:val="Normal"/>
        <w:ind w:left="1701" w:hanging="14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>: всестороннее развитие личности обучающегося с умственной отсталостью в процессе приобщения его к художественной культуре и обучения видеть прекрасное в жизни и искусстве; формирование элементарных знаний об изобразительном искусстве, общих и специальных умений и навыков изобразительной деятельности (в рисовании, лепке, аппликации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изобразительному искусст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у учащихся эстетического чувства и понимания красоты окружающего мира, художественного вкуса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знаний о видах и жанрах изобразительного искус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я элементарных основ реалистического рисунк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зрительного восприятия формы, величины, конструкции, цвета предмета, его положения в пространстве, адекватного отображения его в рисунк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находить в изображаемом существенные признак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ориентироваться в задании и планировать свою работу, намечать последовательность выполнения рисун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создавать простейшие художественные образы с натуры и по образцу, по памяти, представлению и воображению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выполнять тематические и декоративные композиц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изобразительным техникам и приёмам с использованием различных материалов, инструментов и приспособлени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щихся с отдельными произведениями изобразительного, декоративно-прикладного и народного искусства, воспитание активного эмоционально-эстетического отношения к ним.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учебного предмета с учетом особенностей его освоения обучающимис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как школьный учебный предмет имеет важное коррекционно-развивающее значение. Уроки изобразительного искусства оказывают существенное воздействие на интеллектуальную, эмоциональную и двигательную сферы, способствуют формированию личности умственно отсталого ребенка, воспитанию у него положительных навыков и привычек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"Искусство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класс – 33 часа, 1 раз в неделю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класс – 35 часов, 1 раз в неделю;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класс – 35 часов, 1 раз в неделю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класс – 35 часов, 1 раз в неделю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на конец 4 клас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освоения учебного предмета: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положительное отношение и интерес к процессу изобразительной деятельности и ее результату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приобщение к культуре общества, понимание значения и ценности предметов искусства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воспитание эстетических потребностей, ценностей и чувств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отношение к собственной изобразительной деятельности как к одному из возможных путей передачи представлений о мире и человеке в нем, выражения настроения, переживаний, эмоций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умение наблюдать красоту окружающей действительности, адекватно реагировать на воспринимаемое, проявлять возникающую эмоциональную реакцию (красиво / некрасиво)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представление о собственных возможностях, осознание своих достижений в области изобразительной деятельности, способность к оценке результата собственной деятельности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стремление к организованности и аккуратности в процессе деятельности с разными материалами и инструментами, проявлению дисциплины и выполнению правил гигиены и безопасного труда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умение выражать свое отношение к результатам собственной и чужой творческой деятельности (нравится / не нравится; что получилось / что не получилось); принятие факта существования различных мнений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 xml:space="preserve">проявление доброжелательности, </w:t>
        <w:tab/>
        <w:t>эмоционально-нравственной отзывчивости и</w:t>
        <w:tab/>
        <w:t xml:space="preserve"> взаимопомощи, проявление сопереживания удачам и неудачам одноклассников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стремление</w:t>
        <w:tab/>
        <w:t>к использованию приобретенных знаний и умений в предметно-практической деятельности, к проявлению творчества в самостоятельной изобразительной деятельности;</w:t>
      </w:r>
    </w:p>
    <w:p>
      <w:pPr>
        <w:pStyle w:val="Normal"/>
        <w:numPr>
          <w:ilvl w:val="0"/>
          <w:numId w:val="9"/>
        </w:numPr>
        <w:jc w:val="both"/>
        <w:rPr>
          <w:rStyle w:val="3"/>
          <w:rFonts w:eastAsia="Calibri" w:cs="Times New Roman"/>
          <w:i/>
          <w:i/>
          <w:color w:val="000000"/>
          <w:sz w:val="24"/>
          <w:szCs w:val="24"/>
          <w:shd w:fill="auto" w:val="clear"/>
        </w:rPr>
      </w:pPr>
      <w:r>
        <w:rPr>
          <w:rStyle w:val="3"/>
          <w:rFonts w:eastAsia="Calibri"/>
          <w:sz w:val="24"/>
          <w:szCs w:val="24"/>
        </w:rPr>
        <w:t>стремление</w:t>
        <w:tab/>
        <w:t xml:space="preserve"> к дальнейшему развитию собственных изобразительных навыков и накоплению общекультурного опыт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3"/>
          <w:rFonts w:eastAsia="Calibri"/>
          <w:sz w:val="24"/>
          <w:szCs w:val="24"/>
        </w:rPr>
        <w:t>стремление</w:t>
        <w:tab/>
        <w:t xml:space="preserve"> к сотрудничеству со сверстниками на основе коллективной творческой деятельности, владение навыками коммуникации и принятыми нормами социального взаимодействия для решения практических и творческих задач.</w:t>
      </w:r>
    </w:p>
    <w:p>
      <w:pPr>
        <w:pStyle w:val="Normal"/>
        <w:ind w:firstLine="14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 освоения учебного предмета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sz w:val="24"/>
          <w:szCs w:val="24"/>
        </w:rPr>
        <w:t>Программа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sz w:val="24"/>
          <w:szCs w:val="24"/>
        </w:rPr>
        <w:t>Достаточный уровень овладения предметными результатами не является обязательным для всех обучающихся.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sz w:val="24"/>
          <w:szCs w:val="24"/>
        </w:rPr>
        <w:t>Минимальный уровень является обязательным для всех обучающихс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  <w:tab/>
      </w:r>
      <w:r>
        <w:rPr>
          <w:rFonts w:eastAsia="TimesNewRomanPSMT"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NewRomanPSMT" w:cs="Times New Roman" w:ascii="Times New Roman" w:hAnsi="Times New Roman"/>
          <w:b/>
          <w:bCs/>
          <w:i/>
          <w:sz w:val="24"/>
          <w:szCs w:val="24"/>
        </w:rPr>
        <w:t>Минимальный уровень: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художественных материалов и инструментов, их свойств, назначения, обращения с ними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екоторых выразительных средств изобразительного искусства: точка, линия, пятно, цвет и др.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элементарных правил композиции, цветоведения, передачи формы предмета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некоторых народных промыслов (Дымково, Городец, Гжель и др.)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рабочее место в зависимости от характера выполняемой работы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материалами для рисования, лепки, аппликации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итывать расположение листа бумаги (гори</w:t>
        <w:softHyphen/>
        <w:t>зонтальное или вертикальное) в зависимости от содержания рисун</w:t>
        <w:softHyphen/>
        <w:t>ка или особенностей формы изображаемого предмета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риентироваться на изобразительной плоскости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применять приёмы работы карандашом, акварельными краска</w:t>
        <w:softHyphen/>
        <w:t>ми, гуашью с целью передачи фактуры предмета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ение рисовать по образцу, с натуры, по памяти, по представлению предметов несложной формы и конструкции; 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передавать цвета изображаемого объекта; определять насыщенность цвета, получать смешанные цвета и некоторые оттенки цветов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зображать фигуру человека в лепке и в рисунке в покое и в движении; 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различать в книжных иллюстрациях и репродукциях изображенные предметы и действия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едовать инструкции учителя;</w:t>
      </w:r>
    </w:p>
    <w:p>
      <w:pPr>
        <w:pStyle w:val="Normal"/>
        <w:numPr>
          <w:ilvl w:val="0"/>
          <w:numId w:val="8"/>
        </w:numPr>
        <w:autoSpaceDE w:val="false"/>
        <w:ind w:left="567" w:hanging="207"/>
        <w:jc w:val="both"/>
        <w:rPr>
          <w:rFonts w:ascii="Times New Roman" w:hAnsi="Times New Roman" w:eastAsia="TimesNewRomanPSMT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свою работу.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</w:t>
      </w:r>
      <w:r>
        <w:rPr>
          <w:rFonts w:eastAsia="TimesNewRomanPSMT" w:cs="Times New Roman" w:ascii="Times New Roman" w:hAnsi="Times New Roman"/>
          <w:b/>
          <w:bCs/>
          <w:i/>
          <w:sz w:val="24"/>
          <w:szCs w:val="24"/>
        </w:rPr>
        <w:t>Достаточный уровень: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жанров изобразительного искусства: натюрморт, пейзаж, портрет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собенностей художественных материалов, используемых в рисовании, лепке, аппликации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ыразительных средств изобразительного искусства: точка, линия, пятно, цвет, контур и др.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званий некоторых народных промыслов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требований к композиции изображения на листе бумаги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цветоведения, светотени, построения орнамента и др.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материалами для рисования, лепки, аппликации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разные способы лепки, аппликации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передавать цвета изображаемого объекта; определять насыщенность цвета, получать смешанные цвета и некоторые оттенки цветов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давать основные смысловые связи в несложном рисунке на тему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рисовать по образцу, с натуры, по памяти, по представлению предметы, передавая все признаки и свойства объекта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различать в книжных иллюстрациях и репродукциях изображенные предметы и действия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едовать инструкции учителя, планировать деятельность, выделять этапы очередности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авать оценку результатам собственной изобразительной деятельности и деятельности одноклассников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различать и передавать в рисунке настроение, эмоциональное состояние;</w:t>
      </w:r>
    </w:p>
    <w:p>
      <w:pPr>
        <w:pStyle w:val="Normal"/>
        <w:numPr>
          <w:ilvl w:val="0"/>
          <w:numId w:val="1"/>
        </w:numPr>
        <w:autoSpaceDE w:val="false"/>
        <w:ind w:left="567" w:hanging="141"/>
        <w:jc w:val="both"/>
        <w:rPr>
          <w:rFonts w:ascii="Times New Roman" w:hAnsi="Times New Roman" w:eastAsia="TimesNewRomanPSMT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зличать жанры изобразительного искусства; произведения живописи, скульптуры и декоративно-прикладного искус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учение композиционной деятельности»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у учащихся умений воспринимать и изображать форму предметов, пропорции, конструкцию»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у учащихся восприятия цвета предметов и формирование умений передавать его в живописи»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учение восприятию произведений искусств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Оценка образовательных результат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1 класс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 оценки результатов включает целостную характеристику освоения обучающимися образовательной программы, отражающую взаимодействие следующих компонентов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бучающийся знает и умеет на конец учебного периода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з полученных знаний и умений он применяет на практике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активно, адекватно и самостоятельно он их применяет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зультативности достижений учитывается степень самостоятельности реб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5080F"/>
          <w:sz w:val="24"/>
          <w:szCs w:val="24"/>
        </w:rPr>
      </w:pPr>
      <w:r>
        <w:rPr>
          <w:rFonts w:cs="Times New Roman" w:ascii="Times New Roman" w:hAnsi="Times New Roman"/>
          <w:b/>
          <w:color w:val="05080F"/>
          <w:sz w:val="24"/>
          <w:szCs w:val="24"/>
        </w:rPr>
        <w:t>2-4 классы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 и умения, учащихся по изобразительному искусству оцениваются по результатам выполнения практических заданий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480" w:before="0" w:after="420"/>
      <w:ind w:hanging="480"/>
    </w:pPr>
    <w:rPr>
      <w:rFonts w:ascii="Times New Roman" w:hAnsi="Times New Roman" w:eastAsia="Times New Roman" w:cs="Times New Roman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6:16:00Z</dcterms:created>
  <dc:creator>Валентина</dc:creator>
  <dc:description/>
  <cp:keywords/>
  <dc:language>en-US</dc:language>
  <cp:lastModifiedBy>УВР</cp:lastModifiedBy>
  <cp:lastPrinted>2016-04-24T17:13:00Z</cp:lastPrinted>
  <dcterms:modified xsi:type="dcterms:W3CDTF">2021-11-08T03:10:00Z</dcterms:modified>
  <cp:revision>582</cp:revision>
  <dc:subject/>
  <dc:title/>
</cp:coreProperties>
</file>