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 xml:space="preserve">Аннотация к рабочей адаптированной программ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 xml:space="preserve">по учебному предмету «Чтени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>5-6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>(ФГОС ВАРИАНТ-1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5080F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Чтение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"Об образовании в РФ" №273-ФЗ от 29.12.2012г., статья 28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специальной (коррекционной) образовательной школы VIII вида 5-9 кл.: /Под редакцией В.В. Воронковой. – М.: Гуманит. изд. центр ВЛАДОС, 2014г. Сб. 1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 МКОУ «СКОШ № 6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 на 2021-2022 учебный год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ева З.Ф. Чтение. 5 класс. Учебник для общеобразовательных организаций, реализующих адаптированные основные общеобразовательные программы. М.: Просвещение, 2019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зработке рабочей программы учте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Постановление Главного государственного санитарного врача РФ от 28.09.2020г. № 28 «Об утверждении санитарных правил СП 2.4.364-20. Санитарно-эпидемиологические требования к организациям воспитания м обучения, отдыха и оздоровления детей и молодёжи» (Зарегистрировано в Минюсте России 18.12.2020 №61573)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color w:val="05080F"/>
          <w:sz w:val="24"/>
          <w:szCs w:val="24"/>
        </w:rPr>
        <w:t>создание условий для овладения учащимися навыками правильного, осознанного, выразительн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5080F"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ухового внимания, фонематического слух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оизносительной стороны реч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знаний о звуках и буквах русского алфавита, умения соотносить звуки и буквы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а звуко-буквенного и слогового анализ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образовывать и читать слоги и сло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читать предложения;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читать доступный пониманию учащихся текст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воспринимать прочитанно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технику чт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тереса к чте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стной речи.</w:t>
      </w:r>
    </w:p>
    <w:p>
      <w:pPr>
        <w:pStyle w:val="Normal"/>
        <w:spacing w:lineRule="auto" w:line="240" w:before="0" w:after="0"/>
        <w:ind w:left="12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чебного предмета с учетом особенностей его освоения обучающимися.</w:t>
      </w:r>
    </w:p>
    <w:p>
      <w:pPr>
        <w:pStyle w:val="21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уроков чтения обучающиеся расширяют, систематизируют и обобщают знания об окружающей действительности, корректируется и развивается их аналитико-синтетическая деятельность, формируются коммуникативно-речевые навыки, необходимые для полноценной реализации диалогической и монологической форм речи. Чтение художественных произведений различных жанров способствует уточнению нравственных ориентиров, формированию основ нравственного сознания и поведения, развитию умения эмоционально сопережи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ная область: «Язык и речевая практ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ы рассчита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 класс – 140 часов, 4 часа в нед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 класс - 140 часов, 4 часа в неделю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: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чностные результаты освоения учебного предмета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>
          <w:sz w:val="22"/>
          <w:szCs w:val="22"/>
        </w:rPr>
      </w:pPr>
      <w:r>
        <w:rPr>
          <w:sz w:val="22"/>
          <w:szCs w:val="22"/>
        </w:rPr>
        <w:t>эмоциональное восприятие художественного текст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>
          <w:sz w:val="22"/>
          <w:szCs w:val="22"/>
        </w:rPr>
      </w:pPr>
      <w:bookmarkStart w:id="0" w:name="bookmark89"/>
      <w:r>
        <w:rPr>
          <w:sz w:val="22"/>
          <w:szCs w:val="22"/>
        </w:rPr>
        <w:t>эмоциональное отношение к поступкам героев прочитанных произведений;</w:t>
      </w:r>
      <w:bookmarkEnd w:id="0"/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>
          <w:sz w:val="22"/>
          <w:szCs w:val="22"/>
        </w:rPr>
      </w:pPr>
      <w:r>
        <w:rPr>
          <w:sz w:val="22"/>
          <w:szCs w:val="22"/>
        </w:rPr>
        <w:t>первоначальные представления о нравственном смысле некоторых понятий (доброта, сострадание, уважение к старшим и некоторые другие), отражённых в литературных произведения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>
          <w:sz w:val="22"/>
          <w:szCs w:val="22"/>
        </w:rPr>
      </w:pPr>
      <w:r>
        <w:rPr>
          <w:sz w:val="22"/>
          <w:szCs w:val="22"/>
        </w:rPr>
        <w:t>чувство любви к Родине и малой Родин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>
          <w:sz w:val="22"/>
          <w:szCs w:val="22"/>
        </w:rPr>
      </w:pPr>
      <w:r>
        <w:rPr>
          <w:sz w:val="22"/>
          <w:szCs w:val="22"/>
        </w:rPr>
        <w:t>ориентация в нравственном содержании поступков героев прочитанных произведений (с помощью учителя).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ные результаты освоения учебного предм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</w:rPr>
      </w:pPr>
      <w:r>
        <w:rPr>
          <w:rFonts w:eastAsia="TimesNewRomanPSMT;MS Mincho" w:cs="Times New Roman" w:ascii="Times New Roman" w:hAnsi="Times New Roman"/>
          <w:b/>
          <w:bCs/>
          <w:i/>
        </w:rPr>
        <w:t>Минимальный уровен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авильно и осознанно читать текст вслух по слогам и целыми слов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твечать на вопросы учителя по содержанию тек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участвовать в коллективной работе по оценке поступков героев и собы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ересказывать содержание прочитанного текста по вопрос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разительно читать наизусть стихотворения по программе с частичной помощью учител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bCs/>
          <w:i/>
          <w:i/>
        </w:rPr>
      </w:pPr>
      <w:r>
        <w:rPr>
          <w:rFonts w:eastAsia="TimesNewRomanPSMT;MS Mincho" w:cs="Times New Roman" w:ascii="Times New Roman" w:hAnsi="Times New Roman"/>
          <w:b/>
          <w:bCs/>
          <w:i/>
        </w:rPr>
        <w:t>Достаточный уровен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сознанно и правильно читать текст вслух целыми словами после предварительного анализа (сложные по семантике и структуре слова – по слогам) с соблюдением пауз, с соответствующим тоном голоса и темпом ре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твечать на вопросы по прочитанному текс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пределять основную мысль текста после его предварительного анализ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читать текст про себя с выполнением заданий уч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39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пределять главных действующих лиц произведения, элементарно оценивать их поступ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читать диалоги по ролям с использованием некоторых средств устной выразительности (после предварительного разбор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ересказывать текст по частям с опорой на вопросы учителя, картинный план или иллюстр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9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разительно читать наизусть стихотворения по програм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12">
    <w:name w:val="s12"/>
    <w:qFormat/>
    <w:rPr/>
  </w:style>
  <w:style w:type="character" w:styleId="Style13">
    <w:name w:val="Верхний колонтитул Знак"/>
    <w:qFormat/>
    <w:rPr>
      <w:rFonts w:cs="Calibri"/>
      <w:sz w:val="22"/>
      <w:szCs w:val="22"/>
    </w:rPr>
  </w:style>
  <w:style w:type="character" w:styleId="Style14">
    <w:name w:val="Нижний колонтитул Знак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72">
    <w:name w:val="Заголовок №7 (2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73">
    <w:name w:val="Заголовок №7 (3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9">
    <w:name w:val="Колонтитул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02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 w:before="0" w:after="0"/>
      <w:ind w:hanging="28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exact" w:line="485" w:before="360" w:after="0"/>
      <w:jc w:val="both"/>
      <w:outlineLvl w:val="6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atLeast" w:line="0" w:before="0" w:after="360"/>
      <w:jc w:val="right"/>
      <w:outlineLvl w:val="6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3:13:00Z</dcterms:created>
  <dc:creator>1</dc:creator>
  <dc:description/>
  <cp:keywords/>
  <dc:language>en-US</dc:language>
  <cp:lastModifiedBy>УВР</cp:lastModifiedBy>
  <cp:lastPrinted>2020-09-08T17:53:00Z</cp:lastPrinted>
  <dcterms:modified xsi:type="dcterms:W3CDTF">2021-11-08T08:11:00Z</dcterms:modified>
  <cp:revision>402</cp:revision>
  <dc:subject/>
  <dc:title/>
</cp:coreProperties>
</file>