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>Аннотация к рабочей адаптированной программе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>по учебному предмету профильный труд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>
          <w:b/>
        </w:rPr>
        <w:t>«Швейное дело»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 xml:space="preserve">5-6класс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>(ФГОС ВАРИАНТ-1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>Рабочая программа по учебному предмету «Профильный труд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Федеральный закон «Об образовании в Российской Федерации» № 273-фз от 29.12.2012г., статья 28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</w:rPr>
        <w:t>Программы специальной (коррекционной) общеобразовательной школы YIII вида 5-9 классы (сборник 2). /Под ред. В.В. Воронковой./  М.: «Владос», 201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в МКОУ «СКОШ № 6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бный план МКОУ «СКОШ № 6» на 2021-2022 учебный год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При разработке рабочей программы учтены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>Постановление Главного государственного санитарного врача РФ от 28.09.2020г. № 28 «Об утверждении санитарных правил СП 2.4.3648-20. Санитарно-эпидемиологические требования к организациям воспитания и обучения, отдыха и оздоровления детей и молодеж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Цели и задачи курса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Цель курса: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Arial Unicode MS" w:cs="Calibri"/>
          <w:kern w:val="2"/>
          <w:lang w:eastAsia="ar-SA"/>
        </w:rPr>
        <w:t xml:space="preserve">всестороннее развитие личности обучающихся, </w:t>
      </w:r>
      <w:r>
        <w:rPr>
          <w:rFonts w:eastAsia="Calibri"/>
          <w:sz w:val="22"/>
          <w:szCs w:val="22"/>
          <w:lang w:eastAsia="en-US"/>
        </w:rPr>
        <w:t xml:space="preserve">формирование знаний, умений, навыков, способствующих практической подготовке обучающихся с легкой степенью умственной отсталостью (интеллектуальными нарушениями) к самостоятельной жизни и трудовой деятельности в ближайшем и отдаленном социуме, повышению уровня общего развития учащихся; </w:t>
      </w:r>
      <w:r>
        <w:rPr>
          <w:sz w:val="22"/>
          <w:szCs w:val="22"/>
          <w:lang w:eastAsia="en-US"/>
        </w:rPr>
        <w:t>подготовка к доступной трудовой деятельности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формирование прочных профессионально-трудовых умений и навыков;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развитие умения самостоятельно выполнять трудовые задания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коррекция и развитие личностных качеств обучающихся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воспитание интереса к предмету и умения работать в коллективе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  <w:lang w:eastAsia="en-US"/>
        </w:rPr>
        <w:t>формирование предметных и общеучебных умений, необходимых для практической деятельности;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ирование знаний о свойствах древесины и умения выбирать способы обработки древесины в зависимости от ее свойств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развитие мышления, способности к пространственному анализу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формирование эстетических представлений и вкус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Arial Unicode MS" w:cs="Calibri"/>
          <w:sz w:val="22"/>
          <w:szCs w:val="22"/>
          <w:lang w:eastAsia="en-US"/>
        </w:rPr>
        <w:t>коррекция недостатков познава</w:t>
        <w:softHyphen/>
        <w:t>тель</w:t>
        <w:softHyphen/>
        <w:t>ной сферы и пси</w:t>
        <w:softHyphen/>
        <w:t>хо</w:t>
        <w:softHyphen/>
        <w:t>мо</w:t>
        <w:softHyphen/>
        <w:t>тор</w:t>
        <w:softHyphen/>
        <w:t>ного раз</w:t>
        <w:softHyphen/>
        <w:t>ви</w:t>
        <w:softHyphen/>
        <w:t>тия; развитие и совер</w:t>
        <w:softHyphen/>
        <w:t>ше</w:t>
        <w:softHyphen/>
        <w:t>н</w:t>
        <w:softHyphen/>
        <w:t>с</w:t>
        <w:softHyphen/>
        <w:t>твование волевой сферы</w:t>
      </w:r>
      <w:r>
        <w:rPr>
          <w:rFonts w:eastAsia="Arial Unicode MS" w:cs="Calibri"/>
          <w:sz w:val="22"/>
          <w:szCs w:val="22"/>
          <w:shd w:fill="FFFFFF" w:val="clear"/>
          <w:lang w:eastAsia="en-US"/>
        </w:rPr>
        <w:t>; формирование социально приемлемых форм поведения, предупреждение проявлений деструктивного поведения (крик, агрессия, и др.) в процессе уроков и во вне учебной деятельност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ирование и развитие трудовых навыков, воспитание положительного отношения к труду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звитие навыков здорового образа жизни; положительных качеств и свойств личност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ррекция недостатков познавательной и эмоционально-волевой сфер; развитие коммуникативной функции реч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ирование умений, необходимых для выбора профессии и дальнейшего трудоустройств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  <w:t>воспитание нра</w:t>
        <w:softHyphen/>
        <w:t>в</w:t>
        <w:softHyphen/>
        <w:t>с</w:t>
        <w:softHyphen/>
        <w:t>т</w:t>
        <w:softHyphen/>
        <w:t>ве</w:t>
        <w:softHyphen/>
        <w:t>нных качеств и свойств личности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арактеристика учебного предмета с учетом особенностей его освоения обучающимис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Программа составлена с учётом возрастных и психофизических особенностей развития учащихся, уровня их знаний и умений. Большинство разделов программы изучается с пятого по девятый классы. Обеспечивается переход от более легких тем к более сложным.  Изучаемый материал постоянно используется и закрепляется в последующих классах. Это позволяет, соблюдая принципы систематичности и последовательности в обучении, при сообщении нового материала использовать опыт учащихся как базу для расширения их знаний, совершенствования имеющихся у них умений, навыков и формирования новых.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новной задачей  является привитие учащимся практических умений и навыков. Все операции в мастерской выполняются учащимися под постоянным контролем и с помощью учител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 уроках применяются как традиционные, так и нетрадиционные формы обучения; используются индивидуальная, парная, групповая, коллективная работ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lang w:eastAsia="en-US"/>
        </w:rPr>
        <w:t>В процессе реализации программы используются практические и наглядные методы обуче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/>
        <w:t>индивидуализация и дифференциация процесса 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оптимистическая перспектива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/>
        <w:t>коррекционная направленность 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ъяснительно – иллюстративные (беседа, рассказ, работа с таблицами, тематическими картинками, опорными таблицами, схемами, буклетами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репродуктивные (работа по образцам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частично – поисковые (разгадывание ребусов, кроссвордов, загадок, использование дидактических игр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метно – практические методы (практикумы, экскурсии, практические пробы и т.д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система специальных коррекционно – развивающих метод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ы убеждения (словесное разъяснение, убеждение, требовани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ы организации деятельности (приучение, упражнение, показ, подражание, поручени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ы стимулирования поведения (похвала, поощрение, взаимооценка).</w:t>
      </w:r>
    </w:p>
    <w:p>
      <w:pPr>
        <w:pStyle w:val="Normal"/>
        <w:shd w:fill="FFFFFF" w:val="clear"/>
        <w:ind w:right="108"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 же на уроках используются следующие приёмы и средства обучения: загадки, проблемные ситуации, игры (дидактические, сюжетные, интерактивные), технологические и инструкционные карты, дидактические материалы (для личного использования учащимися на уроках), образцы отдельных деталей и узлов, готовых изделий, экскурсии. Использование перечисленных приемов и средств обучения способствует наиболее полному и глубокому усвоению жизненного опыта и показанию его практической значимости в глазах обучающегося с умственной отсталостью (интеллектуальными нарушениями).</w:t>
      </w:r>
    </w:p>
    <w:p>
      <w:pPr>
        <w:pStyle w:val="Normal"/>
        <w:shd w:fill="FFFFFF" w:val="clear"/>
        <w:ind w:right="108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общеобразовательные предметы, изучаемые в школе, дают обучающимся определенный объем знаний и умений, необходимый им в жизни, способствуют расширению общего кругозора, формируют культурные потребности, воспитывают морально – этические нормы поведения.</w:t>
      </w:r>
    </w:p>
    <w:p>
      <w:pPr>
        <w:pStyle w:val="Normal"/>
        <w:shd w:fill="FFFFFF" w:val="clear"/>
        <w:ind w:right="108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цессе реализации данной программы происходит связь уроков профильного труда с такими предметами как: «Русский язык», «Чтение», «Математика», «Природоведение». Реализация межпредметных связей помогает обучающемуся с умственной отсталостью (интеллектуальными нарушениями) представить изучаемый материал целостно, а не отдельными разрозненными частями (отдельно по каждому предмету)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ограмма направлена на разностороннее развитие личности обучающихся, способствует их умственному развитию, обеспечивают гражданское, нравственное, эстетическое воспитание. Содержит материал, помогающий обучающимся достичь того уровня общеобразовательных знаний и умений, который необходим им для социальной адаптации и профессионального самоопределения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Место учебного предмета в учебном план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Предметная область:</w:t>
      </w:r>
      <w:r>
        <w:rPr>
          <w:rFonts w:eastAsia="Calibri"/>
          <w:b/>
          <w:i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«Технологии»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грамма рассчитана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 класс – 210 часов, 6 часов в неделю;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 класс – 210 часов, 6 часов в неделю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Личностные и предметные результаты освоения учебного предмета.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чностные результаты освоения учебного предмет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личностных качеств: трудолюбие, аккуратность, терпение, усидчивость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питание элементов трудовой культуры: организация труда, бережное отношение к инструментам и материалам, строгое соблюдение правил техники безопасности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навыков сотрудничества с взрослыми и сверстниками в разных ситуациях, умения не создавать конфликтов, находить выходы из спорных ситуаций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азвитие навыков самостоятельной работы и работы в коллективе, воспитание чувства товарищества, сотрудничества и взаимопомощ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ценности здорового образа жизни; усвоение правил индивидуального и коллективного безопасного поведе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своение социальных норм, правил поведения, ролей и форм социальной жизни в группах и сообществах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азвитие художественного вкуса, ловкости, скорости, пространственной ориентировк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азвитие всех познавательных процессов (память, мышление, внимание, воображение, речь)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метные результаты освоения учебного предмета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NewRomanPSMT;MS Mincho"/>
          <w:sz w:val="22"/>
          <w:szCs w:val="22"/>
          <w:lang w:eastAsia="en-US"/>
        </w:rPr>
        <w:t>Программа определяет два уровня овладения предметными результатами: минимальный и достаточный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NewRomanPSMT;MS Mincho"/>
          <w:sz w:val="22"/>
          <w:szCs w:val="22"/>
          <w:lang w:eastAsia="en-US"/>
        </w:rPr>
        <w:t>Достаточный уровень овладения предметными результатами не является обязательным для всех обучающихся.</w:t>
      </w:r>
    </w:p>
    <w:p>
      <w:pPr>
        <w:pStyle w:val="Normal"/>
        <w:jc w:val="both"/>
        <w:rPr>
          <w:rFonts w:eastAsia="TimesNewRomanPSMT;MS Mincho"/>
          <w:b/>
          <w:b/>
          <w:sz w:val="22"/>
          <w:szCs w:val="22"/>
          <w:lang w:eastAsia="en-US"/>
        </w:rPr>
      </w:pPr>
      <w:r>
        <w:rPr>
          <w:rFonts w:eastAsia="TimesNewRomanPSMT;MS Mincho"/>
          <w:sz w:val="22"/>
          <w:szCs w:val="22"/>
          <w:lang w:eastAsia="en-US"/>
        </w:rPr>
        <w:t>Минимальный уровень является обязательным для всех обучающихся с умственной отсталостью.</w:t>
      </w:r>
    </w:p>
    <w:p>
      <w:pPr>
        <w:pStyle w:val="Normal"/>
        <w:shd w:fill="FFFFFF" w:val="clear"/>
        <w:autoSpaceDE w:val="false"/>
        <w:rPr>
          <w:rFonts w:eastAsia="TimesNewRomanPSMT;MS Mincho"/>
          <w:b/>
          <w:b/>
          <w:sz w:val="22"/>
          <w:szCs w:val="22"/>
          <w:lang w:eastAsia="en-US"/>
        </w:rPr>
      </w:pPr>
      <w:r>
        <w:rPr>
          <w:rFonts w:eastAsia="TimesNewRomanPSMT;MS Mincho"/>
          <w:b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style21"/>
    <w:qFormat/>
    <w:rPr>
      <w:rFonts w:ascii="Tahoma" w:hAnsi="Tahoma" w:cs="Tahoma"/>
      <w:b/>
      <w:bCs/>
    </w:rPr>
  </w:style>
  <w:style w:type="character" w:styleId="Style111">
    <w:name w:val="style11"/>
    <w:qFormat/>
    <w:rPr>
      <w:rFonts w:ascii="Tahoma" w:hAnsi="Tahoma" w:cs="Tahoma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99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57:00Z</dcterms:created>
  <dc:creator>User</dc:creator>
  <dc:description/>
  <cp:keywords/>
  <dc:language>en-US</dc:language>
  <cp:lastModifiedBy>УВР</cp:lastModifiedBy>
  <cp:lastPrinted>2010-10-08T13:29:00Z</cp:lastPrinted>
  <dcterms:modified xsi:type="dcterms:W3CDTF">2021-11-08T08:55:00Z</dcterms:modified>
  <cp:revision>133</cp:revision>
  <dc:subject/>
  <dc:title>Муниципальное специальное (коррекционное) общеобразовательное учреждение VIII вида</dc:title>
</cp:coreProperties>
</file>