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нотация к рабочей адаптированной программе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учебному предмету «Ритмика»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-4 классы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ФГОС)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1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учебному предмету «Ритмика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закон «Об образовании в Российской Федерации» № 273-ФЗ от 29.12.2012г., статья 28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формах, периодичности и порядке текущего контроля и промежуточной аттестации обучающихся МКОУ «СКОШ № 6»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ы подготовительного и 1-4 классов коррекционных образовательных учреждений 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вида. /Под ред. В.В. Воронковой./ М.: «Просвещение», 2013г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план МКОУ «СКОШ № 6» на 2021-2022 учебный год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кина С.И. Музыка и движение. Издательство «Просвещение» 1984 го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оль и место дисциплины в образовательном процесс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ческие средства воздействия на учащихся, свойственные ритмике, способствуют общему развитию младших школьников, исправлению недостатков физического развития, общей и речевой моторики, эмоционально – волевой сферы, воспитанию положительных качеств личности (дружелюбия, дисциплинированности, коллективизма), эстетическому воспитанию.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ат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редназначена для учащихся 1-4 классов специальной (коррекционной) школы и составлена с учётом возрастных и психологических особенностей развития учащихся, уровня их знаний и умений.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а документа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ссчитана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класс – 33 часа, 1 раз в неделю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класс – 35 часов, 1 раз в неделю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класс – 35 часов, 1 раз в неделю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 класс – 35 часов, 1 раз в недел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 курса: </w:t>
      </w:r>
      <w:r>
        <w:rPr>
          <w:rFonts w:cs="Times New Roman" w:ascii="Times New Roman" w:hAnsi="Times New Roman"/>
        </w:rPr>
        <w:t xml:space="preserve">осуществление коррекции недостатков психического и физического развития умственно отсталых детей средствами музыкально-ритмической деятельности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ётко выполнять упражнения на ориентировку в пространст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 детей подвижность рук и ног, пальце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свободно выполнять игровые и плясовые дви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ять правильную дистанцию при ходьб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общеразвивающие упражнения в определённом ритм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вать хлопками ритмический рисунок мелод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и быстро находить нужный темп ходьбы и бе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ловкость, быстроту реакции, точность движен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знания учащихс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детей согласовывать движения рук с движениями туловища, головы, ног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ые направления коррекционной работы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развитие двигательно - эмоциональной сфе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развитие познавательной сфе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общей и речевой мотор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координации движ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ка в пространст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репление здоровь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формирование здорового образа жизн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 освоения учебного предмета:</w:t>
      </w:r>
    </w:p>
    <w:p>
      <w:pPr>
        <w:pStyle w:val="Style20"/>
        <w:numPr>
          <w:ilvl w:val="0"/>
          <w:numId w:val="8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оспринимать инструкции;</w:t>
      </w:r>
    </w:p>
    <w:p>
      <w:pPr>
        <w:pStyle w:val="Style20"/>
        <w:numPr>
          <w:ilvl w:val="0"/>
          <w:numId w:val="8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участвовать в процессе общения и совместной деятельности с взрослыми и сверстниками;</w:t>
      </w:r>
    </w:p>
    <w:p>
      <w:pPr>
        <w:pStyle w:val="Style20"/>
        <w:numPr>
          <w:ilvl w:val="0"/>
          <w:numId w:val="8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доводить дело до конца;</w:t>
      </w:r>
    </w:p>
    <w:p>
      <w:pPr>
        <w:pStyle w:val="Style20"/>
        <w:numPr>
          <w:ilvl w:val="0"/>
          <w:numId w:val="8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амостоятельности;</w:t>
      </w:r>
    </w:p>
    <w:p>
      <w:pPr>
        <w:pStyle w:val="Style20"/>
        <w:numPr>
          <w:ilvl w:val="0"/>
          <w:numId w:val="8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волевых качеств;</w:t>
      </w:r>
    </w:p>
    <w:p>
      <w:pPr>
        <w:pStyle w:val="Style20"/>
        <w:numPr>
          <w:ilvl w:val="0"/>
          <w:numId w:val="8"/>
        </w:numPr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эмоционально-нравственной отзывчив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метные результаты освоения учебного предмет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ься к занятиям, строиться в колонну по одному, находить свое место в строю и входить в зал организованно под музыку, приветствовать учителя, занимать правильное исходное положение (стоять прямо, не опускать голову, без лишнего напряжения в коленях и плечах, не сутулиться), равняться в шеренге, в колонн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ить свободным естественным шагом, двигаться по залу в разных направлениях, не мешая друг друг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ить и бегать по кругу с сохранением правильных дистанций, не сужая круг и не сходя с его лин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мично выполнять несложные движения руками и нога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темп движений с темпом музыкального произвед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игровые и плясовые движ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задания после показа и по словесной инструкции учите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нать и заканчивать движения в соответствии со звучанием музы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правильное исходное положение в соответствии с содержанием и особенностями музыки и движ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анно строиться (быстро, точно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темп движений, обращая внимания на музыку, выполнять общеразвивающие упражнения в определенном ритме и темп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t>легко, естественно и непринужденно выполнять все игровые и плясовые движе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читываться на первый, второй, третий для последующего построения в три колонны, шеренг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 выполнять требуемые перемены направления и темпа движений, руководствуясь музыко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щущать смену частей музыкального произведения в двухчастной форме с малоконтрастными построения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повторять любой ритм, заданный учителем; задавать самим рит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ы и формы оценки образовательных результатов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Знания и умения учащихся оцениваются по результатам их индивидуального и фронтального опроса, самостоятельных работ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ценке устных ответов принимаются во внимание: правильность ответа по содержанию, свидетельствующая об осознанности усвоения изученного материал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та отве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рактически применять свои зн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ь изложения и речевое оформление отве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ценка устных ответов: </w:t>
      </w:r>
      <w:r>
        <w:rPr>
          <w:rFonts w:cs="Times New Roman" w:ascii="Times New Roman" w:hAnsi="Times New Roman"/>
        </w:rPr>
        <w:t>диагностик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 класс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ые задач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выполнение ритмических движений под музыку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танцевальными движениям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строение в круг из шеренги и цепочк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тукивание простых ритмических рисунко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ижения парами: бег, ходьба, кружение на мест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жнения на ориентировку в пространств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е исходное положение. Ходьба и бег: с высоким подниманием колен; с отбрасыванием прямой ноги вперед и оттягивание носка. Перестроение в круг из шеренги, цепочки. Ориентировка в направлении движений вперед, назад, направо, налево, в круг, из круга. Выполнение простых движений с предметами во время ходьб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тмико-гимнастические упражнен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Общеразвивающие упражнения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наклоны, выпрямление и повороты головы, круговые движения плечами («паровозики»). Движение рук в разных направлениях без предметов и с предметами (флажки, погремушки, ленты). Наклоны и повороты туловища вправо, влево и т.д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Упражнения на координацию движений: перекрестное поднимание и опускание рук и т.д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Упражнения на расслабление мышц: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дняв руки в стороны и слегка наклонившись вперед, по сигналу учителя или акценту в музыке и т.д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>Упражнения с детскими музыкальными инструментами: д</w:t>
      </w:r>
      <w:r>
        <w:rPr>
          <w:rFonts w:cs="Times New Roman" w:ascii="Times New Roman" w:hAnsi="Times New Roman"/>
        </w:rPr>
        <w:t>вижения кистей рук в разных направлениях. Поочередное и одновременное сжимание в кулак и разжимание пальцев рук с изменением темпа музыки. Противопоставление первого пальца остальным на каждый акцент в музыке и т.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Игры под музыку:</w:t>
      </w:r>
      <w:r>
        <w:rPr>
          <w:rFonts w:cs="Times New Roman" w:ascii="Times New Roman" w:hAnsi="Times New Roman"/>
        </w:rPr>
        <w:t xml:space="preserve"> выполнение ритмичных движений в соответствии с различным характером музыки, динамикой (громко, тихо), регистрами (высокий, низкий). Изменение направления и формы ходьбы, бега, поскоков, танцевальных движений в соответствии с изменениями в музыке (легкий, танцевальный бег сменяется стремительным, спортивным; легкое, игривое подпрыгивание – тяжелым, комичным и т.д.). Выполнение имитационных упражнений и игр, построенных на конкретных подражательных образах и т.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нцевальные упражнения: з</w:t>
      </w:r>
      <w:r>
        <w:rPr>
          <w:rFonts w:cs="Times New Roman" w:ascii="Times New Roman" w:hAnsi="Times New Roman"/>
        </w:rPr>
        <w:t>накомство с танцевальными движениями. Бодрый, спокойный, топающий шаг. Бег легкий, на полупальцах. Подпрыгивание на двух ногах. Прямой галоп. Маховые движения рук и т.д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</w:rPr>
        <w:t xml:space="preserve">Танцы и пляски: </w:t>
      </w:r>
      <w:r>
        <w:rPr>
          <w:rFonts w:cs="Times New Roman" w:ascii="Times New Roman" w:hAnsi="Times New Roman"/>
        </w:rPr>
        <w:t>«Пальчики и ручки»; Русская народная мелодия «Ой, на горе-то»; «Стукалка»; «Подружились». Муз. Т. Вилькорейской; «Пляска с султанчиками». Украинская народная мелодия; Пляска с притопами. «Гопак». Украинская народная мелод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 класс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задач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учать детей двигаться в соответствии со спокойным плясовым маршевым характером музык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мично ходить под музыку, хлопать в ладоши и одновременно полу приседать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имать флажки, платочки, помахивать им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ираться в круг в играх и хороводах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тствовать учител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пражнения на ориентировку в пространстве: </w:t>
      </w:r>
      <w:r>
        <w:rPr>
          <w:rFonts w:cs="Times New Roman" w:ascii="Times New Roman" w:hAnsi="Times New Roman"/>
        </w:rPr>
        <w:t>совершенствование навыков ходьбы и бега. Ходьба вдоль стен с четкими поворотами в углах зала. Построения в шеренгу, колонну, цепочку, круг, пары и т.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тмико-гимнастические упражн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развивающие упражнения: разведение рук в стороны, раскачивание их перед собой, круговые движения, упражнения с лентами. Наклоны и повороты головы вперед, назад, в стороны, круговые движения и т.д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на координацию движений: движения правой руки вверх – вниз с одновременным движением левой руки от себя – к себе перед грудью (смена рук). Разнообразные перекрестные движения правой ноги и левой руки, левой ноги и правой руки и т.д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</w:rPr>
        <w:t>Упражнения на расслабление мышц</w:t>
      </w:r>
      <w:r>
        <w:rPr>
          <w:rFonts w:cs="Times New Roman" w:ascii="Times New Roman" w:hAnsi="Times New Roman"/>
          <w:i/>
        </w:rPr>
        <w:t xml:space="preserve">: </w:t>
      </w:r>
      <w:r>
        <w:rPr>
          <w:rFonts w:cs="Times New Roman" w:ascii="Times New Roman" w:hAnsi="Times New Roman"/>
        </w:rPr>
        <w:t>свободное падение рук с исходного положения в стороны или перед собой. Раскачивание рук поочередно и вместе вперед, назад, вправо, влево в положении стоя и наклонившись вперед. Встряхивание кистью (отбрасывание воды с пальцев, имитация движения листьев во время ветра). Выбрасывание то левой, то правой ноги вперед (как при игре в футбол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пражнения с детскими музыкальными инструментами: </w:t>
      </w:r>
      <w:r>
        <w:rPr>
          <w:rFonts w:cs="Times New Roman" w:ascii="Times New Roman" w:hAnsi="Times New Roman"/>
        </w:rPr>
        <w:t>круговые движения кистью (напряженное и свободное). Одновременное сгибание в кулак пальцев одной руки и разгибание другой в медленном темпе с постепенным ускорением и т.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гры под музыку: в</w:t>
      </w:r>
      <w:r>
        <w:rPr>
          <w:rFonts w:cs="Times New Roman" w:ascii="Times New Roman" w:hAnsi="Times New Roman"/>
        </w:rPr>
        <w:t>ыполнение движений в соответствии с разнообразным характером музыки, динамикой (громко, умеренно, тихо), регистрами (высокий, средний, низкий). Упражнения на самостоятельное различение темповых, динамических и мелодических изменений в музыке и выражение их в движении. Музыкальные игры с предметами. Игры с пением и речевым сопровождением и т.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нцевальные упражнения: </w:t>
      </w:r>
      <w:r>
        <w:rPr>
          <w:rFonts w:cs="Times New Roman" w:ascii="Times New Roman" w:hAnsi="Times New Roman"/>
        </w:rPr>
        <w:t>повторение элементов танца по программе для 1 класса. Тихая, настороженная ходьба, высокий шаг, мягкий, пружинящий шаг. Неторопливый танцевальный бег, стремительный бег. Поскоки с ноги на ногу, легкие поскоки. Переменные притопы. Прыжки с выбрасыванием ноги вперед. Элементы русской пляски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вижения парами: бег, ходьба с приседанием, кружение с продвижением и т.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нцы и пляски: </w:t>
      </w:r>
      <w:r>
        <w:rPr>
          <w:rFonts w:cs="Times New Roman" w:ascii="Times New Roman" w:hAnsi="Times New Roman"/>
        </w:rPr>
        <w:t>«Зеркало»; Русская народная мелодия «Ой, хмель, мой хмелек»; «Парная пляска». Чешская народная мелодия; «Хлопки». Полька. Муз. Ю. Слонова; Русская хороводная пляска. Русская народная мелодия «Выйду ль я на реченьку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 xml:space="preserve">3 класс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навыков ходьбы и бег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несложных ритмических рисунков на музыкальных инструментах (барабан, бубен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ценирование доступных песен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игровых и плясовых движений после показа учите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щущать смену темпа звучания произвед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Упражнения на ориентировку в пространстве: </w:t>
      </w:r>
      <w:r>
        <w:rPr>
          <w:rFonts w:cs="Times New Roman" w:ascii="Times New Roman" w:hAnsi="Times New Roman"/>
        </w:rPr>
        <w:t>ходьба в соответствии с метрической пульсацией: чередование ходьбы с приседанием, со сгибанием коленей, на носках, широким и мелким шагом, на пятках, держа ровно спину. Построение в колонны по три. Перестроение из одного круга в два и т.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тмико-гимнастические упражнени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развивающие упражнения: наклоны, повороты и круговые движения головы. Движения рук в разных направлениях: отведение рук в стороны и скрещивание их перед собой с обхватом плеч и т.д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на координацию движений: взмахом отвести правую ногу в сторону и поднять руки через стороны вверх, хлопнуть в ладоши, повернуть голову в сторону, противоположную взмаху ноги. Круговые движения левой ноги в сочетании с круговыми движениями правой руки. Упражнения на сложную координацию движений с предметами (флажками, мячами, обручами, скакалками). Одновременное отхлопывание и протопывание несложных ритмических рисунков и т.д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жнения на расслабление мышц: выпрямление рук в суставах и напряжениях всех мышц от плеча до кончиков пальцев; не опуская рук, ослабить напряжение, давая плечам, кистям, пальцам слегка пассивно согнуться и т.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пражнения с музыкальными инструментами: </w:t>
      </w:r>
      <w:r>
        <w:rPr>
          <w:rFonts w:cs="Times New Roman" w:ascii="Times New Roman" w:hAnsi="Times New Roman"/>
        </w:rPr>
        <w:t>сгибание и разгибание кистей рук, встряхивание, повороты, сжимание пальцев в кулак и разжимание. Упражнение для кистей рук с барабанными палочк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различных ритмов на барабане и бубн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гры под музыку: </w:t>
      </w:r>
      <w:r>
        <w:rPr>
          <w:rFonts w:cs="Times New Roman" w:ascii="Times New Roman" w:hAnsi="Times New Roman"/>
        </w:rPr>
        <w:t>передача в движениях частей музыкального произведения, чередование музыкальных фраз. Передача в движении динамического нарастания в музыке, сильной доли такта. Самостоятельное ускорение и замедление темпа разнообразных движений. Исполнение движений пружинное, плавное, спокойное и т.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нцевальные упражнения: </w:t>
      </w:r>
      <w:r>
        <w:rPr>
          <w:rFonts w:cs="Times New Roman" w:ascii="Times New Roman" w:hAnsi="Times New Roman"/>
        </w:rPr>
        <w:t>повторение элементов танца по программе 2 класса. Шаг на носках, шаг польки. Широкий, высокий бег. Сильные поскоки, боковой галоп. Элементы русской пляски: приставные шаги с приседанием, полуприседание с выставлением ноги на пятку, присядка и полуприсядка на месте и продвижением. Движения парами: боковой галоп, поскоки. Основные движения народных танце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нцы и пляски: </w:t>
      </w:r>
      <w:r>
        <w:rPr>
          <w:rFonts w:cs="Times New Roman" w:ascii="Times New Roman" w:hAnsi="Times New Roman"/>
        </w:rPr>
        <w:t>«Дружные тройки». Полька. Муз. И. Штрауса; Украинская пляска «Коло». Украинская народная мелодия; «Парная пляска». Украинская народная мелодия; «Танец с хлопками». Карельская народная мелод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4 класс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сновные задач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полнение упражнений на выработку осанк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полнение упражнений в соответствии с изменением темпа музыкального сопровожд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хлопывание ритмических рисунков звучавших мелод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торение пройденных элементов танц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ование музыкальных игр с предмет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Упражнения на ориентировку в пространстве: </w:t>
      </w:r>
      <w:r>
        <w:rPr>
          <w:rFonts w:eastAsia="Times New Roman" w:cs="Times New Roman" w:ascii="Times New Roman" w:hAnsi="Times New Roman"/>
          <w:lang w:eastAsia="ru-RU"/>
        </w:rPr>
        <w:t>перестроение из колонны по одному в колонну по четыре. Построение в шахматном порядке. Перестроение из нескольких колонн в несколько кругов, сужение и расширение их. Перестроение из простых и концентрических кругов в звездочки и карусели. Ходьба по центру зала, умение намечать диагональные линии из угла в угол. Сохранение правильной дистанции во всех видах построений с использованием лент, обручей, скакалок. Упражнения с предметами, более сложные, чем в предыдущих класс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итмико-гимнастические упражнени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еразвивающие упражнения: круговые движения головы, наклоны вперед, назад, в стороны. Выбрасывание рук вперед, в стороны, вверх из положения руки к плечам. Круговые движения плеч, замедленные, с постоянным ускорением, с резким изменением темпа движений. плавные, резкие, быстрые, медленные движения кистей рук и т.д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пражнения на координацию движений: разнообразные сочетания одновременных движений рук, ног, туловища, кистей. Выполнение упражнений под музыку с постепенным ускорением, срезкой сменой темпа движений и т.д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пражнения на расслабление мышц: прыжки на двух ногах одновременно с мягкими расслабленными коленями и корпусом, висящими руками и опущенной головой и т.п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Упражнения с детскими музыкальными инструментами: </w:t>
      </w:r>
      <w:r>
        <w:rPr>
          <w:rFonts w:eastAsia="Times New Roman" w:cs="Times New Roman" w:ascii="Times New Roman" w:hAnsi="Times New Roman"/>
          <w:lang w:eastAsia="ru-RU"/>
        </w:rPr>
        <w:t>круговые движения кистью (пальцы сжаты в кулак). Противопоставление одного пальца остальным. Движение кистей и пальцев рук в разном темпе: медленном, среднем, быстром, с постепенным ускорением, с резким изменением темпа и плавности движ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Игры под музыку: у</w:t>
      </w:r>
      <w:r>
        <w:rPr>
          <w:rFonts w:eastAsia="Times New Roman" w:cs="Times New Roman" w:ascii="Times New Roman" w:hAnsi="Times New Roman"/>
          <w:lang w:eastAsia="ru-RU"/>
        </w:rPr>
        <w:t>пражнения на самостоятельную передачу в движении ритмического рисунка, акцента, темповых и динамических изменений в музыке. Самостоятельная смена движения в соответствии со сменой частей, музыкальных фраз и т.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Танцевальные упражнения: </w:t>
      </w:r>
      <w:r>
        <w:rPr>
          <w:rFonts w:eastAsia="Times New Roman" w:cs="Times New Roman" w:ascii="Times New Roman" w:hAnsi="Times New Roman"/>
          <w:lang w:eastAsia="ru-RU"/>
        </w:rPr>
        <w:t>исполнение элементов плясок и танце, разученных в 3 классе. Упражнения на различие элементов народных танцев. Шаг кадрили: три простых шага и один скользящий, носок ноги вытянут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Танцы и пляски: </w:t>
      </w:r>
      <w:r>
        <w:rPr>
          <w:rFonts w:eastAsia="Times New Roman" w:cs="Times New Roman" w:ascii="Times New Roman" w:hAnsi="Times New Roman"/>
          <w:lang w:eastAsia="ru-RU"/>
        </w:rPr>
        <w:t>«Круговой галоп». Венгерская народная мелодия; «Кадриль». Русская народная мелодия; «Бульба». Белорусская народная мелодия; «Узбекский танец». Музыка Р. Глиэра; Грузинский танец «Лезгин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aps/>
      <w:color w:val="000000"/>
      <w:kern w:val="2"/>
      <w:sz w:val="28"/>
      <w:szCs w:val="2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15:00Z</dcterms:created>
  <dc:creator>notebook</dc:creator>
  <dc:description/>
  <cp:keywords/>
  <dc:language>en-US</dc:language>
  <cp:lastModifiedBy>УВР</cp:lastModifiedBy>
  <cp:lastPrinted>2019-08-28T09:59:00Z</cp:lastPrinted>
  <dcterms:modified xsi:type="dcterms:W3CDTF">2021-11-08T03:12:00Z</dcterms:modified>
  <cp:revision>169</cp:revision>
  <dc:subject/>
  <dc:title/>
</cp:coreProperties>
</file>