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sz w:val="24"/>
          <w:szCs w:val="24"/>
        </w:rPr>
        <w:t>по учебному предмету «Ручной труд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1-4 классы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(ФГОС ВАРИАНТ - 1)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Ручной труд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 в РФ» №273-ФЗ от 29.12.2012г., статья 28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рекомендации по вопросам внедрения ФГОС ОВЗ № 07.028.11.0005 от 11.04.2014г., разработанные ГБОУ ВПО «Московский городской психолого-педагогический университет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 МКОУ «СКОШ № 6»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ециальных (коррекционных) образовательных учреждений VIII вида для 0-4 классов, под редакцией   И.М. Бгажноковой, 3-е издание, исправленное, М.: «Просвещение», 2011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sz w:val="24"/>
          <w:szCs w:val="24"/>
        </w:rPr>
        <w:t xml:space="preserve">всестороннее развитие личности учащихся в процессе формирования трудовой культуры и подготовки его к последующему профильному обучению в старших классах; развитие творческих способностей, формирование мотивации успеха и достижений на основе предметно-преобразующей деятельности.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знаний о материалах и их свойствах, технологиях использова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ктических умений и навыков использования различных материалов в предметно-преобразующе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ереса к разнообразным видам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психических процессов (восприятие, память, воображение, речь, мышление), развитие умственной деятельности (анализ, синтез, сравнение, классификация, обобщение); развитие сенсомоторных процессов, руки, глазомера через формирование практических ум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гулятивной структуры деятельности (включающей целеполагание, планирование, контроль и оценку действий и результатов деятельности в соответствии с поставленной целью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ложительных качеств личности ученика (трудолюбия, настойчивости, умения работать в коллективе и т. д.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людям тру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ганизационных умений в труде – работать только на своем рабочем месте, правильно располагать на нем материалы и инструменты, убирать их по окончании работы, знать и выполнять правила безопасной работы, санитарно-гигиенические требова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рассчита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66 часов, 2 раза в неделю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– 70 часов, 2 раза в неделю </w:t>
      </w:r>
      <w:r>
        <w:rPr>
          <w:rStyle w:val="9"/>
          <w:rFonts w:eastAsia="Calibri"/>
          <w:sz w:val="24"/>
          <w:szCs w:val="24"/>
        </w:rPr>
        <w:t xml:space="preserve"> </w:t>
      </w:r>
      <w:r>
        <w:rPr>
          <w:rStyle w:val="2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– 70 часов, 2 раза в неделю </w:t>
      </w:r>
      <w:r>
        <w:rPr>
          <w:rStyle w:val="9"/>
          <w:rFonts w:eastAsia="Calibri"/>
          <w:sz w:val="24"/>
          <w:szCs w:val="24"/>
        </w:rPr>
        <w:t xml:space="preserve"> </w:t>
      </w:r>
      <w:r>
        <w:rPr>
          <w:rStyle w:val="2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– 70 часов, 2 раза в неделю </w:t>
      </w:r>
      <w:r>
        <w:rPr>
          <w:rStyle w:val="9"/>
          <w:rFonts w:eastAsia="Calibri"/>
          <w:sz w:val="24"/>
          <w:szCs w:val="24"/>
        </w:rPr>
        <w:t xml:space="preserve"> </w:t>
      </w:r>
      <w:r>
        <w:rPr>
          <w:rStyle w:val="2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на конец 4 класс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учебного предмета: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ое отношение и интерес к труду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значения и ценности труда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ошение к труду как первой жизненной необходимости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красоты в труде, в окружающей действительности и возникновение эмоциональной реакции «красиво» или «некрасиво»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их достижений в области трудовой деятельности; способность к самооценке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выражать свое отношение к результатам собственной и чужой творческой деятельности «нравится» или «не нравится»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вычка к организованности, порядку, аккуратности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ойчивое стремление к творческому досугу на основе предметно - практических видов деятельности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993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ка на дальнейшее расширение и углубление знаний и умений по различным видам творческой предметно-практической  деятельности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:</w:t>
      </w:r>
      <w:r>
        <w:rPr>
          <w:rFonts w:eastAsia="TimesNewRomanPSMT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а организации рабочего ме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трудовых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и свойств поделочных материалов, используемых на уроках ручного труда, правила их хранения, санитарно-гигиенические требования при работе с ни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инструментов, необходимых на уроках ручного труда, их устройство, правила техники безопасной работы колющими и режущими инструмент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иёмов работы, используемых на уроках ручного тру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рганизовывать своё рабочее место в зависимости от характера выполняемой работы, рационально располагать инструменты, материалы и приспособления на рабочем столе, сохранять порядок на рабочем мес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анализировать объект, подлежащий изготовлению, выделять и называть его признаки и свойства; определять способы соединения детале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стандартный план работы  по пункт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ладеть некоторыми технологическими приёмами ручной обработки поделочных материал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доступными материал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несложный ремонт одежд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рациональной организации труда, включающей в себя упорядоченность действий и самодисциплин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 культурной и эстетической ценности веще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уководствоваться правилами безопасной работы с колющими и режущими инструментами, соблюдать санитарные и гигиенические требования при выполнении трудовых работ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на основе полученных представлений о материалах осознанно подбирать их по физическим, декоративно-художественным и конструктивным свойств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бирать в зависимости от свойств материалов и поставленных целей оптимальные и доступные технологические приёмы их ручной обработки, экономно расходовать материа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 разнообразной наглядностью: схемы, рисунки, чертежи, графические планы и др., читать их и действовать в соответствии с ними в процессе изготовления издел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текущий самоконтроль выполняемых практических действий и корректировку хода практической работы; устанавливать причинно-следственные связи между выполняемыми действиями и их результат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111"/>
        <w:shd w:fill="auto" w:val="clear"/>
        <w:spacing w:lineRule="auto" w:line="240"/>
        <w:ind w:firstLine="284"/>
        <w:rPr>
          <w:b w:val="false"/>
          <w:b w:val="false"/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Введение.</w:t>
      </w:r>
      <w:r>
        <w:rPr>
          <w:b w:val="false"/>
          <w:i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Правила поведения и работы на уроках ручного труда. Общие правила организации рабочего места на уроках труда.</w:t>
      </w:r>
      <w:r>
        <w:rPr>
          <w:color w:val="000000"/>
          <w:sz w:val="24"/>
          <w:szCs w:val="24"/>
        </w:rPr>
        <w:t xml:space="preserve"> </w:t>
      </w:r>
    </w:p>
    <w:p>
      <w:pPr>
        <w:pStyle w:val="111"/>
        <w:shd w:fill="auto" w:val="clear"/>
        <w:spacing w:lineRule="auto" w:line="24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с глиной и пластилином. </w:t>
      </w:r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природными материалами.</w:t>
      </w:r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бумагой и картоном.</w:t>
      </w:r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текстильными материалами.</w:t>
      </w:r>
    </w:p>
    <w:p>
      <w:pPr>
        <w:pStyle w:val="62"/>
        <w:keepNext w:val="true"/>
        <w:keepLines/>
        <w:shd w:fill="auto" w:val="clear"/>
        <w:spacing w:lineRule="auto" w:line="240" w:before="0" w:after="0"/>
        <w:ind w:firstLine="284"/>
        <w:jc w:val="left"/>
        <w:rPr>
          <w:sz w:val="24"/>
          <w:szCs w:val="24"/>
        </w:rPr>
      </w:pPr>
      <w:bookmarkStart w:id="0" w:name="bookmark23"/>
      <w:r>
        <w:rPr>
          <w:color w:val="000000"/>
          <w:sz w:val="24"/>
          <w:szCs w:val="24"/>
        </w:rPr>
        <w:t>Работа с древесными материалами</w:t>
      </w:r>
      <w:bookmarkEnd w:id="0"/>
      <w:r>
        <w:rPr>
          <w:color w:val="000000"/>
          <w:sz w:val="24"/>
          <w:szCs w:val="24"/>
        </w:rPr>
        <w:t>.</w:t>
      </w:r>
    </w:p>
    <w:p>
      <w:pPr>
        <w:pStyle w:val="62"/>
        <w:keepNext w:val="true"/>
        <w:keepLines/>
        <w:shd w:fill="auto" w:val="clear"/>
        <w:spacing w:lineRule="auto" w:line="240" w:before="0" w:after="0"/>
        <w:ind w:firstLine="284"/>
        <w:jc w:val="left"/>
        <w:rPr>
          <w:sz w:val="24"/>
          <w:szCs w:val="24"/>
        </w:rPr>
      </w:pPr>
      <w:bookmarkStart w:id="1" w:name="bookmark24"/>
      <w:r>
        <w:rPr>
          <w:color w:val="000000"/>
          <w:sz w:val="24"/>
          <w:szCs w:val="24"/>
        </w:rPr>
        <w:t>Работа с металлом</w:t>
      </w:r>
      <w:bookmarkEnd w:id="1"/>
      <w:r>
        <w:rPr>
          <w:color w:val="000000"/>
          <w:sz w:val="24"/>
          <w:szCs w:val="24"/>
        </w:rPr>
        <w:t>.</w:t>
      </w:r>
    </w:p>
    <w:p>
      <w:pPr>
        <w:pStyle w:val="62"/>
        <w:keepNext w:val="true"/>
        <w:keepLines/>
        <w:shd w:fill="auto" w:val="clear"/>
        <w:spacing w:lineRule="auto" w:line="240" w:before="0" w:after="0"/>
        <w:ind w:firstLine="284"/>
        <w:jc w:val="left"/>
        <w:rPr>
          <w:sz w:val="24"/>
          <w:szCs w:val="24"/>
        </w:rPr>
      </w:pPr>
      <w:bookmarkStart w:id="2" w:name="bookmark25"/>
      <w:r>
        <w:rPr>
          <w:color w:val="000000"/>
          <w:sz w:val="24"/>
          <w:szCs w:val="24"/>
        </w:rPr>
        <w:t>Работа с проволокой</w:t>
      </w:r>
      <w:bookmarkEnd w:id="2"/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абота с металлоконструктором.</w:t>
      </w:r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артонажно-переплетные работы.</w:t>
      </w:r>
    </w:p>
    <w:p>
      <w:pPr>
        <w:pStyle w:val="111"/>
        <w:shd w:fill="auto" w:val="clear"/>
        <w:spacing w:lineRule="auto" w:line="240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емонт одеж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Оценка образовательных результатов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ки результатов включает целостную характеристику освоения обучающимися образовательной программы, отражающую взаимодействие следующих компонент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чающийся знает и умеет на конец учебного период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олученных знаний и умений он применяет на практике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активно, адекватно и самостоятельно он их применяе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-4 классы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и умения учащихся оцениваются по результатам их индивидуального и фронтального опроса, выполнения практических рабо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отве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ктически применять свои зн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изложения и речевое оформление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6">
    <w:name w:val="Заголовок №6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480" w:before="0" w:after="3360"/>
      <w:ind w:hanging="2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480" w:before="0" w:after="0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62">
    <w:name w:val="Заголовок №6"/>
    <w:basedOn w:val="Normal"/>
    <w:qFormat/>
    <w:pPr>
      <w:widowControl w:val="false"/>
      <w:shd w:fill="FFFFFF" w:val="clear"/>
      <w:spacing w:lineRule="exact" w:line="480" w:before="900" w:after="0"/>
      <w:jc w:val="center"/>
      <w:outlineLvl w:val="5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0" w:after="0"/>
      <w:ind w:hanging="400"/>
    </w:pPr>
    <w:rPr>
      <w:rFonts w:ascii="Times New Roman" w:hAnsi="Times New Roman" w:eastAsia="Times New Roman" w:cs="Times New Roman"/>
      <w:spacing w:val="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59:00Z</dcterms:created>
  <dc:creator>notebook</dc:creator>
  <dc:description/>
  <cp:keywords/>
  <dc:language>en-US</dc:language>
  <cp:lastModifiedBy>УВР</cp:lastModifiedBy>
  <dcterms:modified xsi:type="dcterms:W3CDTF">2021-11-08T03:13:00Z</dcterms:modified>
  <cp:revision>677</cp:revision>
  <dc:subject/>
  <dc:title/>
</cp:coreProperties>
</file>