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Аннотация к рабочей адаптированной програм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о учебному предмету «Музы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-4 классы (ФГОС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АРИАНТ-1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абочая программа по учебному предмету «Музыка» составлена на основании следующих нормативно-правовых документов и программно-методического обеспечени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</w:rPr>
        <w:t>Федеральный закон «Об образовании в Российской Федерации» № 273-ФЗ от 29.12.2012г., статья 28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</w:rPr>
        <w:t>Федеральный государственный образовательный стандарт образования обучающихся с умственной отсталостью (интеллектуальными нарушениями), утвержденный приказом Министерства образования и науки Российской Федерации от 19.12.2014г. № 1599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</w:rPr>
        <w:t>Примерная адаптированная основная общеобразовательная программа образования обучающихся с умственной отсталостью (интеллектуальными нарушениями), одобренная решением федерального учебно-методического объединения по общему образованию (протокол от 22.12.2015г. № 4/15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</w:rPr>
        <w:t>Положение о формах, периодичности и порядке текущего контроля и промежуточной аттестации обучающихся МКОУ «СКОШ № 6»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</w:rPr>
        <w:t xml:space="preserve">Программы подготовительного и 1-4 классов коррекционных образовательных учреждений </w:t>
      </w:r>
      <w:r>
        <w:rPr>
          <w:rFonts w:cs="Times New Roman" w:ascii="Times New Roman" w:hAnsi="Times New Roman"/>
          <w:color w:val="000000"/>
          <w:lang w:val="en-US"/>
        </w:rPr>
        <w:t>VIII</w:t>
      </w:r>
      <w:r>
        <w:rPr>
          <w:rFonts w:cs="Times New Roman" w:ascii="Times New Roman" w:hAnsi="Times New Roman"/>
          <w:color w:val="000000"/>
        </w:rPr>
        <w:t xml:space="preserve"> вида. /Под ред. В.В. Воронковой/ М.: «Просвещение», 2013г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</w:rPr>
        <w:t>Учебный план МКОУ «СКОШ № 6»на 2021-2022 учебный год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оль и место дисциплины в образовательном процессе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мет «Музыка» направлен на всестороннее развитие обучающихся с особыми образовательными возможностями, на коррекцию их высших психических функций и недостатков познавательной деятельности.</w:t>
      </w:r>
    </w:p>
    <w:p>
      <w:pPr>
        <w:pStyle w:val="Normal"/>
        <w:tabs>
          <w:tab w:val="clear" w:pos="708"/>
          <w:tab w:val="left" w:pos="284" w:leader="none"/>
          <w:tab w:val="left" w:pos="3402" w:leader="none"/>
        </w:tabs>
        <w:spacing w:lineRule="auto" w:line="240" w:before="0" w:after="0"/>
        <w:ind w:left="57"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Адресат</w:t>
      </w:r>
    </w:p>
    <w:p>
      <w:pPr>
        <w:pStyle w:val="Normal"/>
        <w:tabs>
          <w:tab w:val="clear" w:pos="708"/>
          <w:tab w:val="left" w:pos="284" w:leader="none"/>
          <w:tab w:val="left" w:pos="3402" w:leader="none"/>
        </w:tabs>
        <w:spacing w:lineRule="auto" w:line="240" w:before="0" w:after="0"/>
        <w:ind w:left="57"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чая программа предназначена для учащихся 1-4 классов специальной (коррекционной) школы и составлена с учётом возрастных и психологических особенностей развития учащихся, уровня их знаний и умений.</w:t>
      </w:r>
    </w:p>
    <w:p>
      <w:pPr>
        <w:pStyle w:val="Normal"/>
        <w:tabs>
          <w:tab w:val="clear" w:pos="708"/>
          <w:tab w:val="left" w:pos="284" w:leader="none"/>
          <w:tab w:val="left" w:pos="3402" w:leader="none"/>
        </w:tabs>
        <w:spacing w:lineRule="auto" w:line="240" w:before="0" w:after="0"/>
        <w:ind w:left="57"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труктура документа</w:t>
      </w:r>
    </w:p>
    <w:p>
      <w:pPr>
        <w:pStyle w:val="Normal"/>
        <w:tabs>
          <w:tab w:val="clear" w:pos="708"/>
          <w:tab w:val="left" w:pos="3402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грамма рассчитана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t>1 класс – 66 часов, 2 раза в неделю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t>2 класс – 35 часов, 1 раз в неделю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t>3 класс – 35 часов, 1 раз в неделю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t>4 класс – 35 часов, 1 раз в неделю.</w:t>
      </w:r>
    </w:p>
    <w:p>
      <w:pPr>
        <w:pStyle w:val="Normal"/>
        <w:spacing w:lineRule="auto" w:line="240" w:before="0" w:after="0"/>
        <w:ind w:firstLine="284"/>
        <w:jc w:val="both"/>
        <w:rPr>
          <w:rStyle w:val="Applestylespan"/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</w:rPr>
        <w:t>Цель курса: приобщение</w:t>
      </w:r>
      <w:r>
        <w:rPr>
          <w:rFonts w:cs="Times New Roman" w:ascii="Times New Roman" w:hAnsi="Times New Roman"/>
          <w:color w:val="000000"/>
        </w:rPr>
        <w:t xml:space="preserve"> к музыкальной культуре обучающихся с умственной отсталостью (интеллектуальными нарушениями) как к неотъемлемой части духовной культур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</w:t>
      </w:r>
      <w:r>
        <w:rPr>
          <w:rFonts w:cs="Times New Roman" w:ascii="Times New Roman" w:hAnsi="Times New Roman"/>
          <w:b/>
          <w:color w:val="000000"/>
        </w:rPr>
        <w:t>Задачи: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Style w:val="Applestylespan"/>
          <w:rFonts w:cs="Times New Roman" w:ascii="Times New Roman" w:hAnsi="Times New Roman"/>
          <w:color w:val="000000"/>
        </w:rPr>
        <w:t>н</w:t>
      </w:r>
      <w:r>
        <w:rPr>
          <w:rFonts w:cs="Times New Roman" w:ascii="Times New Roman" w:hAnsi="Times New Roman"/>
          <w:color w:val="000000"/>
        </w:rPr>
        <w:t>акопление первоначальных впечатлений от музыкального искусства и получение доступного опыта (</w:t>
      </w:r>
      <w:r>
        <w:rPr>
          <w:rStyle w:val="Applestylespan"/>
          <w:rFonts w:cs="Times New Roman" w:ascii="Times New Roman" w:hAnsi="Times New Roman"/>
          <w:color w:val="000000"/>
        </w:rPr>
        <w:t>овладение элементарными музыкальными знаниями, слушательскими и доступными исполнительскими умениями)</w:t>
      </w:r>
      <w:r>
        <w:rPr>
          <w:rFonts w:cs="Times New Roman" w:ascii="Times New Roman" w:hAnsi="Times New Roman"/>
          <w:color w:val="000000"/>
        </w:rPr>
        <w:t>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Style w:val="Applestylespan"/>
          <w:rFonts w:cs="Times New Roman" w:ascii="Times New Roman" w:hAnsi="Times New Roman"/>
          <w:color w:val="000000"/>
        </w:rPr>
        <w:t>п</w:t>
      </w:r>
      <w:r>
        <w:rPr>
          <w:rFonts w:cs="Times New Roman" w:ascii="Times New Roman" w:hAnsi="Times New Roman"/>
          <w:color w:val="000000"/>
        </w:rPr>
        <w:t xml:space="preserve">риобщение к культурной среде, дающей обучающемуся впечатления от музыкального искусства, формирование стремления и привычки к слушанию музыки, посещению концертов, </w:t>
      </w:r>
      <w:r>
        <w:rPr>
          <w:rStyle w:val="Applestylespan"/>
          <w:rFonts w:cs="Times New Roman" w:ascii="Times New Roman" w:hAnsi="Times New Roman"/>
          <w:color w:val="000000"/>
        </w:rPr>
        <w:t>самостоятельной музыкальной деятельности</w:t>
      </w:r>
      <w:r>
        <w:rPr>
          <w:rFonts w:cs="Times New Roman" w:ascii="Times New Roman" w:hAnsi="Times New Roman"/>
          <w:color w:val="000000"/>
        </w:rPr>
        <w:t xml:space="preserve"> и др.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Style w:val="Applestylespan"/>
          <w:rFonts w:cs="Times New Roman" w:ascii="Times New Roman" w:hAnsi="Times New Roman"/>
          <w:color w:val="000000"/>
        </w:rPr>
        <w:t>р</w:t>
      </w:r>
      <w:r>
        <w:rPr>
          <w:rFonts w:cs="Times New Roman" w:ascii="Times New Roman" w:hAnsi="Times New Roman"/>
          <w:color w:val="000000"/>
        </w:rPr>
        <w:t>азвитие способности получать удовольствие от музыкальных произведений, выделение собственных предпочтений в восприятии музыки,</w:t>
      </w:r>
      <w:r>
        <w:rPr>
          <w:rStyle w:val="Applestylespan"/>
          <w:rFonts w:cs="Times New Roman" w:ascii="Times New Roman" w:hAnsi="Times New Roman"/>
          <w:color w:val="000000"/>
        </w:rPr>
        <w:t xml:space="preserve"> приобретение опыта самостоятельной музыкальной деятельности</w:t>
      </w:r>
      <w:r>
        <w:rPr>
          <w:rFonts w:cs="Times New Roman" w:ascii="Times New Roman" w:hAnsi="Times New Roman"/>
          <w:color w:val="000000"/>
        </w:rPr>
        <w:t>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Style w:val="Applestylespan"/>
          <w:rFonts w:cs="Times New Roman" w:ascii="Times New Roman" w:hAnsi="Times New Roman"/>
          <w:color w:val="000000"/>
        </w:rPr>
        <w:t> </w:t>
      </w:r>
      <w:r>
        <w:rPr>
          <w:rStyle w:val="Applestylespan"/>
          <w:rFonts w:cs="Times New Roman" w:ascii="Times New Roman" w:hAnsi="Times New Roman"/>
          <w:color w:val="000000"/>
        </w:rPr>
        <w:t>ф</w:t>
      </w:r>
      <w:r>
        <w:rPr>
          <w:rFonts w:cs="Times New Roman" w:ascii="Times New Roman" w:hAnsi="Times New Roman"/>
          <w:color w:val="000000"/>
        </w:rPr>
        <w:t>ормирование простейших эстетических ориентиров и их использование в организации обыденной жизни и праздника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Style w:val="Applestylespan"/>
          <w:rFonts w:ascii="Times New Roman" w:hAnsi="Times New Roman" w:cs="Times New Roman"/>
          <w:color w:val="000000"/>
        </w:rPr>
      </w:pPr>
      <w:r>
        <w:rPr>
          <w:rStyle w:val="Applestylespan"/>
          <w:rFonts w:cs="Times New Roman" w:ascii="Times New Roman" w:hAnsi="Times New Roman"/>
          <w:color w:val="000000"/>
        </w:rPr>
        <w:t>развитие восприятия, в том числе восприятия музыки, мыслительных процессов, певческого голоса, творческих способностей обучающихся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обеспечение композиционной, игровой направленностью, эмоциональной дополнительностью используемых методов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сновные направления коррекционной работы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 w:before="0" w:after="0"/>
        <w:ind w:left="709" w:firstLine="28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зрительного и слухового восприятия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0" w:after="0"/>
        <w:ind w:left="709" w:firstLine="28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пространственной ориентаци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0" w:after="0"/>
        <w:ind w:left="709" w:firstLine="28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ррекция речи и мышления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0" w:after="0"/>
        <w:ind w:left="709" w:firstLine="28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ррекция нарушений эмоционально – волевой сферы; обогащение словаря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709" w:firstLine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ррекция знаний, умений и навыков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Личностные результаты освоения учебного предмета: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1134" w:hanging="141"/>
        <w:jc w:val="both"/>
        <w:rPr/>
      </w:pPr>
      <w:r>
        <w:rPr>
          <w:rFonts w:cs="Times New Roman" w:ascii="Times New Roman" w:hAnsi="Times New Roman"/>
          <w:color w:val="000000"/>
        </w:rPr>
        <w:t>умение воспринимать музыку разного характера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1134" w:hanging="14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мение излагать свои мысли в доступной форме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1134" w:hanging="14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мение участвовать в процессе общения и совместной деятельности с взрослыми и сверстниками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1134" w:hanging="141"/>
        <w:jc w:val="both"/>
        <w:rPr/>
      </w:pPr>
      <w:r>
        <w:rPr>
          <w:rFonts w:cs="Times New Roman" w:ascii="Times New Roman" w:hAnsi="Times New Roman"/>
          <w:color w:val="000000"/>
        </w:rPr>
        <w:t>умение доводить дело до конца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1134" w:hanging="14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азвитие самостоятельности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1134" w:hanging="14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азвитие волевых качеств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1134" w:hanging="14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азвитие эмоционально-нравственной отзывчивости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1134" w:hanging="14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формирование установки на безопасный и здоровый образ жизни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Предметные результаты освоения учебного предмета:</w:t>
      </w:r>
    </w:p>
    <w:p>
      <w:pPr>
        <w:pStyle w:val="Style19"/>
        <w:numPr>
          <w:ilvl w:val="1"/>
          <w:numId w:val="17"/>
        </w:numPr>
        <w:tabs>
          <w:tab w:val="clear" w:pos="708"/>
          <w:tab w:val="left" w:pos="284" w:leader="none"/>
        </w:tabs>
        <w:ind w:left="993" w:hanging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ладение элементами музыкальной культуры, интерес к музыкальному искусству и музыкальной деятельности, элементарные эстетические суждения;</w:t>
      </w:r>
    </w:p>
    <w:p>
      <w:pPr>
        <w:pStyle w:val="Style19"/>
        <w:numPr>
          <w:ilvl w:val="1"/>
          <w:numId w:val="17"/>
        </w:numPr>
        <w:tabs>
          <w:tab w:val="clear" w:pos="708"/>
          <w:tab w:val="left" w:pos="284" w:leader="none"/>
        </w:tabs>
        <w:ind w:left="993" w:hanging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элементарный опыт музыкальной деятельности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Способы и формы оценки образовательных результатов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color w:val="000000"/>
        </w:rPr>
        <w:t>Знания и умения учащихся оцениваются по результатам их индивидуального и фронтального опроса, самостоятельных работ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color w:val="000000"/>
        </w:rPr>
        <w:t>При оценке устных ответов принимаются во внимание: правильность ответа по содержанию, свидетельствующая об осознанности усвоения изученного материала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лнота ответа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мение практически применять свои знания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следовательность изложения и речевое оформление ответа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Оценка устных ответов: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color w:val="000000"/>
        </w:rPr>
        <w:t xml:space="preserve">Оценка «5» </w:t>
      </w:r>
      <w:r>
        <w:rPr>
          <w:rFonts w:cs="Times New Roman" w:ascii="Times New Roman" w:hAnsi="Times New Roman"/>
          <w:color w:val="000000"/>
        </w:rPr>
        <w:t>ставится ученику, если он проявляет устойчивый интерес к предмету, самостоятельно исполняет знакомые песни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Оценка «4» </w:t>
      </w:r>
      <w:r>
        <w:rPr>
          <w:rFonts w:cs="Times New Roman" w:ascii="Times New Roman" w:hAnsi="Times New Roman"/>
          <w:color w:val="000000"/>
        </w:rPr>
        <w:t>ставится ученику, если он проявляет устойчивый интерес к предмету, исполняет знакомые песни с незначительной помощью учителя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color w:val="000000"/>
        </w:rPr>
        <w:t xml:space="preserve">Оценка «3» </w:t>
      </w:r>
      <w:r>
        <w:rPr>
          <w:rFonts w:cs="Times New Roman" w:ascii="Times New Roman" w:hAnsi="Times New Roman"/>
          <w:color w:val="000000"/>
        </w:rPr>
        <w:t>ставится, если обучающийся эмоционально реагирует на знакомые музыкальные произведения, узнает основные музыкальные инструменты, запоминает простейшие мелодии исполняет их, способен сотрудничать со сверстниками в процессе совместных художественно-эстетических видов деятельности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Содержание программы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1 класс – 66 часов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Основные задачи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бучение певческой установки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ктивизация внимания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азвитие чувства ритма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азвитие умения правильно брать дыхание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еть легким звуком, не кричать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ыразительно-эмоциональное исполнение песен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мение слышать вступление песни, окончание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азвитие понимания содержания песни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Слушание музыки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азвитие эмоциональной отзывчивост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азвитие умения самостоятельно узнавать и называть песню по вступлению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мения дифференцировать различные части песни: припев, запев, проигрыш, окончание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пределять разнообразные формы музыкального произведения: марш, танец, песня; веселая, грустная, спокойная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накомство с музыкальными инструментами: баян, гитара, труба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азвитие умения передачи словами внутреннего содержания музыкальных произведений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Музыкальный материал для пения: </w:t>
      </w:r>
      <w:r>
        <w:rPr>
          <w:rFonts w:cs="Times New Roman" w:ascii="Times New Roman" w:hAnsi="Times New Roman"/>
          <w:color w:val="000000"/>
        </w:rPr>
        <w:t>«Лиса по лесу ходила», русская народная прибаутка; «Не летай соловей», русская народная песня; «Уж как шла лиса», русская народная песня; «Скок поскок», русская народная попевка; «Листопад», муз. Т.Попатенко; «Осенняя песенка», муз. Д.Васильева; «Осень», муз. М.Красева; «Песенка о школе», муз. Н.Дремлюги; «Лягушка», муз. А.Карасёва; «Перепёлочка», белорусская народная песня; «Урожай собирай», муз. А. Филиппенко, сл. Т. Волгиной;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«Во поле береза стояла», русская народная песня; «Савка и Гришка», белорусская народная песня;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«Веселые гуси», украинская народная песня; «Новогодний хоровод», муз. Т.Попатенко; «Елочка», муз. А. Филиппенко;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«К нам гости пришли», муз. А. Александрова; «Бравые солдаты», муз. А. Филиппенко;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«По малину в сад войдем», муз. А. Филиппенко; «Песенка про кузнечика», муз. В. Шаинского;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«Веселый музыкант», муз. А. Филиппенко; «Андрей – воробей», русская народная прибаут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Слушание музыки: </w:t>
      </w:r>
      <w:r>
        <w:rPr>
          <w:rFonts w:cs="Times New Roman" w:ascii="Times New Roman" w:hAnsi="Times New Roman"/>
          <w:color w:val="000000"/>
        </w:rPr>
        <w:t>«Клоуны», Д.Б. Кабалевский;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«Полька», М.И. Глинка;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«Танец маленьких лебедей», П.И. Чайковский;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«Марш деревянных солдатиков», П.И. Чайковский;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«Прелюдия до мажор», И.С. Бах;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«Марш» из сказки «Петя и волк», муз. С. Прокофьева;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«Гопан» из оперы «Сорочинская ярмарка», М. Мусоргский;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«Песенка о лете», Муз. Е. Крылатова, сл. Ю. Энтина; «Полька», муз. Ю. Левитина; «Безкозырка белая», В.Шаинского;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«Полька», муз. Ю. Левитана;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«Если добрый ты», муз. Б. Савельева; «На крутом бережку», муз. Б. Савельева; «Неприятность эту мы переживем», муз. Б. Савельева; «Белые кораблики», муз. В. Шаинского; «Клоуны», муз. Д. Кабалевского; «Смелый наездник», муз. Р.Шумана; «Весёлая, грустная», муз. Л.Бетховена; «Камаринская» муз. П.Чайковского; «Дед Мороз» муз. Р Шумана; «Весёлый крестьянин», муз. Р.Шумана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2 класс– 35 часов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Основные задачи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крепление певческих навыков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одолжение работ по чистоте интонирован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вместное согласованное пение (начало пения и окончание исполнения)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азвитие артикуляционного аппарата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Слушание музыки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азвитие эмоциональной отзывчивости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мение различать звуки по высоте (высокие - низкие) и длительности (долгие - короткие)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формирование представлений о плавном и отрывистом звучании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формирование представлений о различных музыкальных коллективах: ансамблю, оркест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</w:rPr>
        <w:t xml:space="preserve">Музыкальный материал для пения: </w:t>
      </w:r>
      <w:r>
        <w:rPr>
          <w:rFonts w:cs="Times New Roman" w:ascii="Times New Roman" w:hAnsi="Times New Roman"/>
          <w:color w:val="000000"/>
        </w:rPr>
        <w:t>«На горе-то калина», русская народная песня; «Каравай», русская народная песня; «Неприятность эту мы переживем», муз. Б. Савельева; «Огородная - хороводная», муз. Б. Можжевелова; «Как на тоненький ледок», русская народная песня; «Новогодняя», муз. А. Филиппенко; «Новогодняя хороводная», муз. А. Островского; «Песня о пограничнике», муз. С. Богословского;</w:t>
      </w:r>
      <w:r>
        <w:rPr>
          <w:rFonts w:cs="Times New Roman" w:ascii="Times New Roman" w:hAnsi="Times New Roman"/>
          <w:b/>
          <w:color w:val="000000"/>
          <w:u w:val="single"/>
        </w:rPr>
        <w:t xml:space="preserve"> </w:t>
      </w:r>
      <w:r>
        <w:rPr>
          <w:rFonts w:cs="Times New Roman" w:ascii="Times New Roman" w:hAnsi="Times New Roman"/>
          <w:color w:val="000000"/>
        </w:rPr>
        <w:t>«Песню девочкам поем», муз. Т. Попатенко; «Мамин праздник», муз. Ю. Гурьева; «Улыбка», муз. В. Шаинского;</w:t>
      </w:r>
      <w:r>
        <w:rPr>
          <w:rFonts w:cs="Times New Roman" w:ascii="Times New Roman" w:hAnsi="Times New Roman"/>
          <w:b/>
          <w:color w:val="000000"/>
          <w:u w:val="single"/>
        </w:rPr>
        <w:t xml:space="preserve"> </w:t>
      </w:r>
      <w:r>
        <w:rPr>
          <w:rFonts w:cs="Times New Roman" w:ascii="Times New Roman" w:hAnsi="Times New Roman"/>
          <w:color w:val="000000"/>
        </w:rPr>
        <w:t>«Бабушкин козлик», русская народная песня;</w:t>
      </w:r>
      <w:r>
        <w:rPr>
          <w:rFonts w:cs="Times New Roman" w:ascii="Times New Roman" w:hAnsi="Times New Roman"/>
          <w:b/>
          <w:color w:val="000000"/>
          <w:u w:val="single"/>
        </w:rPr>
        <w:t xml:space="preserve"> </w:t>
      </w:r>
      <w:r>
        <w:rPr>
          <w:rFonts w:cs="Times New Roman" w:ascii="Times New Roman" w:hAnsi="Times New Roman"/>
          <w:color w:val="000000"/>
        </w:rPr>
        <w:t>«Если добрый ты», муз. Б. Савельева; «На крутом бережку», муз. Б. Савельева; «Чунга-чанга», муз. В. Шаинского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Музыкальные произведения для слушания: </w:t>
      </w:r>
      <w:r>
        <w:rPr>
          <w:rFonts w:cs="Times New Roman" w:ascii="Times New Roman" w:hAnsi="Times New Roman"/>
          <w:color w:val="000000"/>
        </w:rPr>
        <w:t>«Лебедь», «Карнавал животных» К. Сен-Санс;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«Падают листья», муз. М. Красева; «Осень», муз. Ю. Слонова; «Первый снег», муз. В. Витлина; «Колыбельная», муз. И. Брамса; «Медвежата», муз. М. Красева;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«Дед Мороз», муз. В. Витлина; «Кашалотик», Р. Паулса; «Настоящий друг», муз. Б. Савельева; «Колыбельная медведицы», муз. Е. Крылатова; «Колыбельная», муз. В. Витлина; «Волшебный цветок», муз. Ю. Чичкова; «Когда мои друзья со мной», муз В. Шаинского; «Песня жаворонка», муз. П.И. Чайковского; «Колыбельная», муз. В.А. Моцарта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Описание материально-технического обеспечения образовательной деятельности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технические средства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омпьютер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color w:val="000000"/>
        </w:rPr>
        <w:t>музыкальные инструменты (аккордеон, фортепиано)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ехнические средства обучения (магнитофон, проигрыватель)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узыкально – дидактические пособия (аудио – видеозаписи, компактдиски, методическая литература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color w:val="000000"/>
        </w:rPr>
        <w:t>Демонстрационный материал: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артины природы;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казочно – героические персонажи;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бучающие мультимедийные презентации;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глядные пособия (портреты композиторов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color w:val="000000"/>
        </w:rPr>
        <w:t>Раздаточный материал:</w:t>
      </w:r>
    </w:p>
    <w:p>
      <w:pPr>
        <w:pStyle w:val="Style17"/>
        <w:numPr>
          <w:ilvl w:val="0"/>
          <w:numId w:val="16"/>
        </w:numPr>
        <w:spacing w:lineRule="auto" w:line="240" w:before="0" w:after="0"/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остые музыкальные инструменты (деревянные ложки, бубны)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color w:val="000000"/>
        </w:rPr>
        <w:t>Дидактические игры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игра </w:t>
      </w:r>
      <w:r>
        <w:rPr>
          <w:rFonts w:cs="Times New Roman" w:ascii="Times New Roman" w:hAnsi="Times New Roman"/>
          <w:b/>
          <w:color w:val="000000"/>
        </w:rPr>
        <w:t>«</w:t>
      </w:r>
      <w:r>
        <w:rPr>
          <w:rFonts w:cs="Times New Roman" w:ascii="Times New Roman" w:hAnsi="Times New Roman"/>
          <w:color w:val="000000"/>
        </w:rPr>
        <w:t>Песня, танец, марш»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color w:val="000000"/>
        </w:rPr>
        <w:t>«Различай тихую и громкую музыку»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color w:val="000000"/>
        </w:rPr>
        <w:t>«Сложи песенку»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color w:val="000000"/>
        </w:rPr>
        <w:t>«Угадай, какой инструмент играет»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color w:val="000000"/>
        </w:rPr>
        <w:t>«Угадай весёлую и грустную музыку»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color w:val="000000"/>
        </w:rPr>
        <w:t>«Кто поёт? Хор или солист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3класс - 35 часов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Основные задачи: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крепление навыков певческой установки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азвитие понимания смысла текста песни на основе характера ее мелодии (веселого, грустного)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одолжение работы над пением в унисон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Музыкальный материал для пения: </w:t>
      </w:r>
      <w:r>
        <w:rPr>
          <w:rFonts w:cs="Times New Roman" w:ascii="Times New Roman" w:hAnsi="Times New Roman"/>
          <w:color w:val="000000"/>
        </w:rPr>
        <w:t>«Урожай собирай», муз. А. Филиппенко, сл. Т. Волгиной;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«Во поле береза стояла», русская народная песня; «Осень», муз. Ю. Слонова; «Первый снег», муз. В. Витлина; «Новогодний хоровод», муз Т.Попатенко; «Где-то елка», муз. А. Филиппенко; «Елочка», муз. А. Филиппенко</w:t>
      </w:r>
      <w:r>
        <w:rPr>
          <w:rFonts w:cs="Times New Roman" w:ascii="Times New Roman" w:hAnsi="Times New Roman"/>
          <w:b/>
          <w:color w:val="000000"/>
        </w:rPr>
        <w:t xml:space="preserve">; </w:t>
      </w:r>
      <w:r>
        <w:rPr>
          <w:rFonts w:cs="Times New Roman" w:ascii="Times New Roman" w:hAnsi="Times New Roman"/>
          <w:color w:val="000000"/>
        </w:rPr>
        <w:t>«Мы запели песенку», муз. В.Рустамова; «Бравые солдаты», муз. В.Рустамова; «Попугай», муз. В. Иванникова, сл. В. Коркина; «Ой, там на горе», муз. Т. Волгиной, сл. А. Филиппенко; «Песенка про кузнечика», муз. В.Шаинского, сл. Н. Носова; «Весняночка», муз. А Филиппенко; «По малину в сад пойдем», муз А. Филиппенко, сл. Т. Волгиной; «Птичка», украинская народная песн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i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 xml:space="preserve">Музыкальные произведения для слушания: </w:t>
      </w:r>
      <w:r>
        <w:rPr>
          <w:rFonts w:cs="Times New Roman" w:ascii="Times New Roman" w:hAnsi="Times New Roman"/>
          <w:color w:val="000000"/>
        </w:rPr>
        <w:t>«Осень к нам пришла», сл. и муз. Е. Соколовой; «Грустная осенняя песня», сл. и муз. Н. Фураевой; «Скворушка прощается», муз. Т. Попатенко; «Полька», муз. П.И. Чайковского; «Чудо», муз. Е.Тиличеевой; «Вальс», муз. Д.Б. Кабалевского; «Дед Мороз», муз. Р. Шуман; «Веселые матрешки», муз. Ю.Слонова, сл. Л.Некрасовой; «Бескозырка белая», муз В. Шаинского, А. Александровой; «Полька», муз. И. Штраус; «Медленный вальс», муз Т. Островская; «Если добрый ты», муз. Б. Савельева, сл. А. Хайта; «На крутом бережку», муз. Б. Савельева, сл. А. Хайта; «С добрым утром», муз. Т. Попатенко; «Марш», муз Д.Б. Кабалевского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4 класс - 66 часов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Основные задачи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cs="Times New Roman" w:ascii="Times New Roman" w:hAnsi="Times New Roman"/>
          <w:color w:val="000000"/>
        </w:rPr>
        <w:tab/>
        <w:t>развитие умения петь без сопровождения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cs="Times New Roman" w:ascii="Times New Roman" w:hAnsi="Times New Roman"/>
          <w:color w:val="000000"/>
        </w:rPr>
        <w:tab/>
        <w:t>развитие умения показа рукой направления мелодии (сверху вниз снизу вверх)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cs="Times New Roman" w:ascii="Times New Roman" w:hAnsi="Times New Roman"/>
          <w:color w:val="000000"/>
        </w:rPr>
        <w:tab/>
        <w:t>формирование представлений о плавном и отрывистом движении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Слушание музыки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cs="Times New Roman" w:ascii="Times New Roman" w:hAnsi="Times New Roman"/>
          <w:color w:val="000000"/>
        </w:rPr>
        <w:tab/>
        <w:t>умение различать марш (военные, спортивные, праздничные)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cs="Times New Roman" w:ascii="Times New Roman" w:hAnsi="Times New Roman"/>
          <w:color w:val="000000"/>
        </w:rPr>
        <w:tab/>
        <w:t>формирование представлений о составе и звучании оркестра народных инструментов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Музыкальный материал для пения: </w:t>
      </w:r>
      <w:r>
        <w:rPr>
          <w:rFonts w:cs="Times New Roman" w:ascii="Times New Roman" w:hAnsi="Times New Roman"/>
          <w:color w:val="000000"/>
        </w:rPr>
        <w:t>«Чему учат в школе», муз. В. Шаинского; «Настоящий друг», муз Б. Савельева; «Осень», муз. Ц. Кюи; «Золотая пшеница», муз. Т. Попатенко; «Снежный человек», муз. Ю. Моисеева; «Будьте добры», муз. А. Флярковского; «Розовый слон», муз. Ю. Чичкова; «Маленький барабанщик», муз. А. Давыденко; «Не плачь девчонка», муз. В. Шаинского; «Пограничники», муз. В. Витмина; «Малина песенка», муз. М. Парцхаладзе; «Солнечная капель», муз. С.Соснина; «Песня о волшебниках», муз. Г. Гладкова; «Мир похож на цветной луг», муз. В. Шаинского; «Родная песенка», муз. Ю. Чичкова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Музыкальные произведения для слушания: </w:t>
      </w:r>
      <w:r>
        <w:rPr>
          <w:rFonts w:cs="Times New Roman" w:ascii="Times New Roman" w:hAnsi="Times New Roman"/>
          <w:color w:val="000000"/>
        </w:rPr>
        <w:t>«Физкультурный марш», муз. И.О.Дунаевский; «В лесу», муз. Мусоргский; «Золотая осень», муз. М. Красева, сл. Н. Френкель; «Полька», муз. П.И. Чайковского; «Марш», муз. П.И. Чайковского (Из балета «Щелкунчик»); «Дед Мороз», муз. Р. Шумана; «Новогодняя», муз. Т. Попатенко; «Песня о пограничнике», муз С. Бугословского; «Подснежники», муз. Д.Б. Кобалевского;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«Проводы зимы», муз. Н.А. Римского-Корсакова; «Подснежники», муз. П.И.Чайковского; «Прогулка», муз. С.Прокофьева; «В Подмосковье водятся лещи», муз. В. Шаинского; «Мелодия», муз. П.И. Чайковского; «Дважды два-четыре», муз. В. Шаинского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Applestylespan">
    <w:name w:val="apple-style-span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3:15:00Z</dcterms:created>
  <dc:creator>notebook</dc:creator>
  <dc:description/>
  <cp:keywords/>
  <dc:language>en-US</dc:language>
  <cp:lastModifiedBy>УВР</cp:lastModifiedBy>
  <cp:lastPrinted>2019-08-28T13:08:00Z</cp:lastPrinted>
  <dcterms:modified xsi:type="dcterms:W3CDTF">2021-11-08T03:11:00Z</dcterms:modified>
  <cp:revision>165</cp:revision>
  <dc:subject/>
  <dc:title/>
</cp:coreProperties>
</file>