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адаптированной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Изобразитель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ГОС ВАРИАНТ-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зобразительная деятельность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 - образовательная программа для детей с глубоким нарушением интеллекта. МО РФ и Международный университет семьи и ребенка им. Рауля Валленберга. /Под ред. Л.М. Шипициной./ СПб.: Образование, 1996 год (1,2,3,4 выпуск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КОУ «СКОШ № 6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 на 2021-2022 учебный год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 разработке рабочей программы учте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8.09.2020г. № 28 «Об утверждении санитарных правил СП 2.4.3648-20. Санитарно-эпидемиологические требования к организациям воспитания и обучения, отдыха и оздоровления детей и молодежи (вместе с «СП 24.3648-20. Санитарные правила…») (Зарегистрировано в Минюсте России 18.12.2020 № 61573)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и задачи курс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мений изображать предметы и объекты окружающей действительности художественными средствам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интереса к изобразительной деятельности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й пользоваться инструментами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доступным приемам работы с различными материалами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изображению (изготовлению) отдельных элементов, 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 «Искусство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рассчитаны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класс – 105 часов, 3 часа в неделю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и предметные результаты освоения учебного предмет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инструк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ствовать в процессе общения и совместной деятельности с взрослыми и сверстни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водить дело до конц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левых каче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нравственной отзывчив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труд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4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арактеристика учебного предмета с учетом особенностей его освоения обучающимис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ая деятельность занимает важное место в работе с ребенком с умеренной, тяжелой, глубокой умственной отсталостью. </w:t>
        <w:tab/>
        <w:t xml:space="preserve">Вместе с формированием умений и навыков изобразительной деятельности у ребенка воспитывается эмоциональное отношение к миру, формируются восприятия, воображение, память, зрительно-двигательная координация. На занятиях по аппликации, лепке, рисованию дети имеют возможность выразить себя как личность, проявить интерес к деятельности или к предмету изображения, доступными для них способами осуществить выбор изобразительных средств. Многообразие используемых в изобразительной деятельности материалов и техник позволяет включать в этот вид деятельности всех детей без исключ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идами деятельности учащихся по предмету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о образц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о контурным изображениям, использование шаблонов, трафаре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ние и правильное называние изображаемого предме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функционального назначения предметов изображения, их свойств и каче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е рассматривание (анализ) предмета изображения, рисунков, картин, предметов декоративно-прикладного искусства и т.д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зображений с натуры, сравнение своего рисунка с натур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по соотнесению предметов с соответствующими их изображен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ирование текста-описания, сюжета отрывка литературного произ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на экскурсиях за явлениями природы, предметами окружающего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исунков на других урок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dcterms:modified xsi:type="dcterms:W3CDTF">2021-11-08T19:21:00Z</dcterms:modified>
  <cp:revision>99</cp:revision>
  <dc:subject/>
  <dc:title/>
</cp:coreProperties>
</file>